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352425</wp:posOffset>
                </wp:positionV>
                <wp:extent cx="2787650" cy="2395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90"/>
                            </w:tblGrid>
                            <w:tr>
                              <w:trPr>
                                <w:trHeight w:val="3763" w:hRule="atLeast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26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hu-H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hu-HU"/>
                                    </w:rPr>
                                    <w:t>Vet-Med-Labo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0" w:leader="none"/>
                                    </w:tabs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Veterinary Diagnostic Laboratory Networ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440" w:leader="none"/>
                                    </w:tabs>
                                    <w:spacing w:before="40" w:after="4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The demand for proficiency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80" w:leader="none"/>
                                    </w:tabs>
                                    <w:autoSpaceDE w:val="false"/>
                                    <w:ind w:right="-638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hu-HU"/>
                                    </w:rPr>
                                    <w:t>Phon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hu-HU"/>
                                    </w:rPr>
                                    <w:t>:</w:t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hu-HU"/>
                                    </w:rPr>
                                    <w:t>(+36-1) 422 094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8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hu-HU"/>
                                    </w:rPr>
                                    <w:tab/>
                                    <w:t>(+36-1) 422 094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88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hu-HU"/>
                                    </w:rPr>
                                    <w:t>FAX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hu-HU"/>
                                    </w:rPr>
                                    <w:t>:</w:t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hu-HU"/>
                                    </w:rPr>
                                    <w:t>(+36-1) 422 094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4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ddress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>Budapest, Stefánia út 61. Hungary - 114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40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ostal address:</w:t>
                                    <w:tab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dapest, Pf. 679. Hungary - 159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4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hu-HU"/>
                                    </w:rPr>
                                    <w:t>E-mail:</w:t>
                                    <w:tab/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lang w:val="hu-HU"/>
                                    </w:rPr>
                                    <w:t>info@vetmedlabor.h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4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hu-HU"/>
                                    </w:rPr>
                                    <w:t>Homepage:</w:t>
                                    <w:tab/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lang w:val="hu-HU"/>
                                    </w:rPr>
                                    <w:t>www.vetmedlabor.e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40" w:leader="none"/>
                                    </w:tabs>
                                    <w:autoSpaceDE w:val="false"/>
                                    <w:rPr>
                                      <w:color w:val="0000FF"/>
                                      <w:sz w:val="20"/>
                                      <w:szCs w:val="2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  <w:lang w:val="hu-HU"/>
                                    </w:rPr>
                                    <w:tab/>
                                    <w:t>www.vetmedlab.e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4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ample delivery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>(+36 1) 422 09 44</w:t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clear" w:pos="708"/>
                                      <w:tab w:val="left" w:pos="1440" w:leader="none"/>
                                      <w:tab w:val="right" w:pos="4140" w:leader="none"/>
                                      <w:tab w:val="right" w:pos="7938" w:leader="none"/>
                                    </w:tabs>
                                    <w:spacing w:before="0" w:after="0"/>
                                    <w:ind w:right="-638" w:hanging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sz w:val="20"/>
                                      <w:szCs w:val="20"/>
                                    </w:rPr>
                                    <w:t>Opening hours: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0"/>
                                      <w:szCs w:val="20"/>
                                    </w:rPr>
                                    <w:t xml:space="preserve">Monday – Friday: </w:t>
                                    <w:tab/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0"/>
                                      <w:szCs w:val="2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0"/>
                                      <w:szCs w:val="20"/>
                                    </w:rPr>
                                    <w:t xml:space="preserve"> – 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0"/>
                                      <w:szCs w:val="2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clear" w:pos="708"/>
                                      <w:tab w:val="left" w:pos="1440" w:leader="none"/>
                                      <w:tab w:val="right" w:pos="4140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0"/>
                                      <w:szCs w:val="20"/>
                                    </w:rPr>
                                    <w:t>Saturday:</w:t>
                                    <w:tab/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0"/>
                                      <w:szCs w:val="2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0"/>
                                      <w:szCs w:val="20"/>
                                    </w:rPr>
                                    <w:t xml:space="preserve"> – 1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0"/>
                                      <w:szCs w:val="20"/>
                                      <w:u w:val="single"/>
                                      <w:vertAlign w:val="superscript"/>
                                    </w:rPr>
                                    <w:t>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pt;height:188.65pt;mso-wrap-distance-left:0pt;mso-wrap-distance-right:7.05pt;mso-wrap-distance-top:0pt;mso-wrap-distance-bottom:0pt;margin-top:27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90"/>
                      </w:tblGrid>
                      <w:tr>
                        <w:trPr>
                          <w:trHeight w:val="3763" w:hRule="atLeast"/>
                        </w:trPr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260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hu-HU"/>
                              </w:rPr>
                              <w:t>Vet-Med-Lab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0" w:leader="none"/>
                              </w:tabs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Veterinary Diagnostic Laboratory Networ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40" w:leader="none"/>
                              </w:tabs>
                              <w:spacing w:before="40" w:after="4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The demand for proficienc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80" w:leader="none"/>
                              </w:tabs>
                              <w:autoSpaceDE w:val="false"/>
                              <w:ind w:right="-638" w:hanging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hu-HU"/>
                              </w:rPr>
                              <w:t>Phon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hu-HU"/>
                              </w:rPr>
                              <w:t>:</w:t>
                              <w:tab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hu-HU"/>
                              </w:rPr>
                              <w:t>(+36-1) 422 094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80" w:leader="none"/>
                              </w:tabs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hu-H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hu-HU"/>
                              </w:rPr>
                              <w:tab/>
                              <w:t>(+36-1) 422 094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88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hu-HU"/>
                              </w:rPr>
                              <w:t>FAX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hu-HU"/>
                              </w:rPr>
                              <w:t>:</w:t>
                              <w:tab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hu-HU"/>
                              </w:rPr>
                              <w:t>(+36-1) 422 094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4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ddress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Budapest, Stefánia út 61. Hungary - 114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40" w:leader="none"/>
                              </w:tabs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  <w:lang w:val="hu-H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ostal address: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Budapest, Pf. 679. Hungary - 159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4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hu-HU"/>
                              </w:rPr>
                              <w:t>E-mail:</w:t>
                              <w:tab/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hu-HU"/>
                              </w:rPr>
                              <w:t>info@vetmedlabor.h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4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hu-HU"/>
                              </w:rPr>
                              <w:t>Homepage:</w:t>
                              <w:tab/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hu-HU"/>
                              </w:rPr>
                              <w:t>www.vetmedlabor.e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40" w:leader="none"/>
                              </w:tabs>
                              <w:autoSpaceDE w:val="false"/>
                              <w:rPr>
                                <w:color w:val="0000FF"/>
                                <w:sz w:val="20"/>
                                <w:szCs w:val="20"/>
                                <w:lang w:val="hu-HU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hu-HU"/>
                              </w:rPr>
                              <w:tab/>
                              <w:t>www.vetmedlab.e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4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ample delivery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(+36 1) 422 09 44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440" w:leader="none"/>
                                <w:tab w:val="right" w:pos="4140" w:leader="none"/>
                                <w:tab w:val="right" w:pos="7938" w:leader="none"/>
                              </w:tabs>
                              <w:spacing w:before="0" w:after="0"/>
                              <w:ind w:right="-638"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0"/>
                                <w:szCs w:val="20"/>
                              </w:rPr>
                              <w:t>Opening hours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0"/>
                                <w:szCs w:val="20"/>
                              </w:rPr>
                              <w:t xml:space="preserve">Monday – Friday: </w:t>
                              <w:tab/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0"/>
                                <w:szCs w:val="20"/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0"/>
                                <w:szCs w:val="20"/>
                              </w:rPr>
                              <w:t xml:space="preserve"> – 20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0"/>
                                <w:szCs w:val="20"/>
                                <w:u w:val="single"/>
                                <w:vertAlign w:val="superscript"/>
                              </w:rPr>
                              <w:t>00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440" w:leader="none"/>
                                <w:tab w:val="right" w:pos="4140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0"/>
                                <w:szCs w:val="20"/>
                              </w:rPr>
                              <w:t>Saturday:</w:t>
                              <w:tab/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0"/>
                                <w:szCs w:val="20"/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0"/>
                                <w:szCs w:val="20"/>
                              </w:rPr>
                              <w:t xml:space="preserve"> – 13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0"/>
                                <w:szCs w:val="20"/>
                                <w:u w:val="single"/>
                                <w:vertAlign w:val="superscript"/>
                              </w:rPr>
                              <w:t>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344035</wp:posOffset>
                </wp:positionH>
                <wp:positionV relativeFrom="paragraph">
                  <wp:posOffset>172085</wp:posOffset>
                </wp:positionV>
                <wp:extent cx="2787650" cy="15005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150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90"/>
                            </w:tblGrid>
                            <w:tr>
                              <w:trPr>
                                <w:trHeight w:val="2142" w:hRule="atLeast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hu-HU"/>
                                    </w:rPr>
                                    <w:t>Sender Clinic or Veterinaria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Nam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Address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ascii="Times-Bold;Times New Roman" w:hAnsi="Times-Bold;Times New Roman" w:cs="Times-Bold;Times New Roman"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Cs/>
                                      <w:color w:val="000000"/>
                                      <w:lang w:val="hu-HU"/>
                                    </w:rPr>
                                    <w:t>Phon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ascii="Times-Bold;Times New Roman" w:hAnsi="Times-Bold;Times New Roman" w:cs="Times-Bold;Times New Roman"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Cs/>
                                      <w:color w:val="000000"/>
                                      <w:lang w:val="hu-HU"/>
                                    </w:rPr>
                                    <w:t>E-mail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pt;height:118.15pt;mso-wrap-distance-left:7.05pt;mso-wrap-distance-right:7.05pt;mso-wrap-distance-top:0pt;mso-wrap-distance-bottom:0pt;margin-top:13.55pt;mso-position-vertical-relative:text;margin-left:342.05pt;mso-position-horizontal-relative:text">
                <v:fill opacity="0f"/>
                <v:textbox inset="0in,0in,0in,0in">
                  <w:txbxContent>
                    <w:tbl>
                      <w:tblPr>
                        <w:tblW w:w="4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90"/>
                      </w:tblGrid>
                      <w:tr>
                        <w:trPr>
                          <w:trHeight w:val="2142" w:hRule="atLeast"/>
                        </w:trPr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val="hu-HU"/>
                              </w:rPr>
                              <w:t>Sender Clinic or Veterinaria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Address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ascii="Times-Bold;Times New Roman" w:hAnsi="Times-Bold;Times New Roman" w:cs="Times-Bold;Times New Roman"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Cs/>
                                <w:color w:val="000000"/>
                                <w:lang w:val="hu-HU"/>
                              </w:rPr>
                              <w:t>Phon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ascii="Times-Bold;Times New Roman" w:hAnsi="Times-Bold;Times New Roman" w:cs="Times-Bold;Times New Roman"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Cs/>
                                <w:color w:val="000000"/>
                                <w:lang w:val="hu-HU"/>
                              </w:rPr>
                              <w:t>E-mail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376680" cy="13277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2626360</wp:posOffset>
                </wp:positionV>
                <wp:extent cx="2787650" cy="38188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381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90"/>
                            </w:tblGrid>
                            <w:tr>
                              <w:trPr>
                                <w:trHeight w:val="5195" w:hRule="atLeast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hu-HU"/>
                                    </w:rPr>
                                    <w:t>Sample information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hu-H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Fasted state sample: Yes / N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Date of sampling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Jelölő38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separate"/>
                                  </w:r>
                                  <w:bookmarkStart w:id="0" w:name="__Fieldmark__0_3598838159"/>
                                  <w:bookmarkStart w:id="1" w:name="__Fieldmark__0_3598838159"/>
                                  <w:bookmarkEnd w:id="1"/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EDTA (purple cup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Jelölő38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separate"/>
                                  </w:r>
                                  <w:bookmarkStart w:id="2" w:name="__Fieldmark__1_3598838159"/>
                                  <w:bookmarkStart w:id="3" w:name="__Fieldmark__1_3598838159"/>
                                  <w:bookmarkEnd w:id="3"/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Native (red cup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Jelölő38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separate"/>
                                  </w:r>
                                  <w:bookmarkStart w:id="4" w:name="__Fieldmark__2_3598838159"/>
                                  <w:bookmarkStart w:id="5" w:name="__Fieldmark__2_3598838159"/>
                                  <w:bookmarkEnd w:id="5"/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Serum separation (yellow cup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Jelölő38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separate"/>
                                  </w:r>
                                  <w:bookmarkStart w:id="6" w:name="__Fieldmark__3_3598838159"/>
                                  <w:bookmarkStart w:id="7" w:name="__Fieldmark__3_3598838159"/>
                                  <w:bookmarkEnd w:id="7"/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Enzyme inhibitor (gray cup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Jelölő38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separate"/>
                                  </w:r>
                                  <w:bookmarkStart w:id="8" w:name="__Fieldmark__4_3598838159"/>
                                  <w:bookmarkStart w:id="9" w:name="__Fieldmark__4_3598838159"/>
                                  <w:bookmarkEnd w:id="9"/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Heparin (green cup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Jelölő38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separate"/>
                                  </w:r>
                                  <w:bookmarkStart w:id="10" w:name="__Fieldmark__5_3598838159"/>
                                  <w:bookmarkStart w:id="11" w:name="__Fieldmark__5_3598838159"/>
                                  <w:bookmarkEnd w:id="11"/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Citrate (light blue cup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,Bold" w:hAnsi="TimesNewRoman,Bold" w:cs="TimesNewRoman,Bold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Jelölő38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separate"/>
                                  </w:r>
                                  <w:bookmarkStart w:id="12" w:name="__Fieldmark__6_3598838159"/>
                                  <w:bookmarkStart w:id="13" w:name="__Fieldmark__6_3598838159"/>
                                  <w:bookmarkEnd w:id="13"/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Eppendorf tub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Transport culture medium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Jelölő38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separate"/>
                                  </w:r>
                                  <w:bookmarkStart w:id="14" w:name="__Fieldmark__7_3598838159"/>
                                  <w:bookmarkStart w:id="15" w:name="__Fieldmark__7_3598838159"/>
                                  <w:bookmarkEnd w:id="15"/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Urine collection ja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Jelölő39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separate"/>
                                  </w:r>
                                  <w:bookmarkStart w:id="16" w:name="__Fieldmark__8_3598838159"/>
                                  <w:bookmarkStart w:id="17" w:name="__Fieldmark__8_3598838159"/>
                                  <w:bookmarkEnd w:id="17"/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Faeces collection ja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Jelölő39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separate"/>
                                  </w:r>
                                  <w:bookmarkStart w:id="18" w:name="__Fieldmark__9_3598838159"/>
                                  <w:bookmarkStart w:id="19" w:name="__Fieldmark__9_3598838159"/>
                                  <w:bookmarkEnd w:id="19"/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Cotton wool stick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Jelölő39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separate"/>
                                  </w:r>
                                  <w:bookmarkStart w:id="20" w:name="__Fieldmark__10_3598838159"/>
                                  <w:bookmarkStart w:id="21" w:name="__Fieldmark__10_3598838159"/>
                                  <w:bookmarkEnd w:id="21"/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Smear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NewRoman,Bold" w:hAnsi="TimesNewRoman,Bold" w:cs="TimesNewRoman,Bold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Jelölő39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separate"/>
                                  </w:r>
                                  <w:bookmarkStart w:id="22" w:name="__Fieldmark__11_3598838159"/>
                                  <w:bookmarkStart w:id="23" w:name="__Fieldmark__11_3598838159"/>
                                  <w:bookmarkEnd w:id="23"/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Syring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Jelölő39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separate"/>
                                  </w:r>
                                  <w:bookmarkStart w:id="24" w:name="__Fieldmark__12_3598838159"/>
                                  <w:bookmarkStart w:id="25" w:name="__Fieldmark__12_3598838159"/>
                                  <w:bookmarkEnd w:id="25"/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Times-Bold;Times New Roman" w:ascii="Times-Bold;Times New Roman" w:hAnsi="Times-Bold;Times New Roman"/>
                                      <w:color w:val="000000"/>
                                      <w:lang w:val="hu-HU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Fur / feather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pt;height:300.7pt;mso-wrap-distance-left:0pt;mso-wrap-distance-right:7.05pt;mso-wrap-distance-top:0pt;mso-wrap-distance-bottom:0pt;margin-top:206.8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90"/>
                      </w:tblGrid>
                      <w:tr>
                        <w:trPr>
                          <w:trHeight w:val="5195" w:hRule="atLeast"/>
                        </w:trPr>
                        <w:tc>
                          <w:tcPr>
                            <w:tcW w:w="4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val="hu-HU"/>
                              </w:rPr>
                              <w:t>Sample information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Fasted state sample: Yes / N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Date of sampling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fldChar w:fldCharType="begin">
                                <w:ffData>
                                  <w:name w:val="Jelölő38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instrText xml:space="preserve"> FORMCHECKBOX </w:instrText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separate"/>
                            </w:r>
                            <w:bookmarkStart w:id="26" w:name="__Fieldmark__0_3598838159"/>
                            <w:bookmarkStart w:id="27" w:name="__Fieldmark__0_3598838159"/>
                            <w:bookmarkEnd w:id="27"/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end"/>
                            </w: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EDTA (purple cup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fldChar w:fldCharType="begin">
                                <w:ffData>
                                  <w:name w:val="Jelölő38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instrText xml:space="preserve"> FORMCHECKBOX </w:instrText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separate"/>
                            </w:r>
                            <w:bookmarkStart w:id="28" w:name="__Fieldmark__1_3598838159"/>
                            <w:bookmarkStart w:id="29" w:name="__Fieldmark__1_3598838159"/>
                            <w:bookmarkEnd w:id="29"/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end"/>
                            </w: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Native (red cup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fldChar w:fldCharType="begin">
                                <w:ffData>
                                  <w:name w:val="Jelölő38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instrText xml:space="preserve"> FORMCHECKBOX </w:instrText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separate"/>
                            </w:r>
                            <w:bookmarkStart w:id="30" w:name="__Fieldmark__2_3598838159"/>
                            <w:bookmarkStart w:id="31" w:name="__Fieldmark__2_3598838159"/>
                            <w:bookmarkEnd w:id="31"/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end"/>
                            </w: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Serum separation (yellow cup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fldChar w:fldCharType="begin">
                                <w:ffData>
                                  <w:name w:val="Jelölő38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instrText xml:space="preserve"> FORMCHECKBOX </w:instrText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separate"/>
                            </w:r>
                            <w:bookmarkStart w:id="32" w:name="__Fieldmark__3_3598838159"/>
                            <w:bookmarkStart w:id="33" w:name="__Fieldmark__3_3598838159"/>
                            <w:bookmarkEnd w:id="33"/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end"/>
                            </w: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Enzyme inhibitor (gray cup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fldChar w:fldCharType="begin">
                                <w:ffData>
                                  <w:name w:val="Jelölő38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instrText xml:space="preserve"> FORMCHECKBOX </w:instrText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separate"/>
                            </w:r>
                            <w:bookmarkStart w:id="34" w:name="__Fieldmark__4_3598838159"/>
                            <w:bookmarkStart w:id="35" w:name="__Fieldmark__4_3598838159"/>
                            <w:bookmarkEnd w:id="35"/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end"/>
                            </w: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Heparin (green cup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fldChar w:fldCharType="begin">
                                <w:ffData>
                                  <w:name w:val="Jelölő38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instrText xml:space="preserve"> FORMCHECKBOX </w:instrText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separate"/>
                            </w:r>
                            <w:bookmarkStart w:id="36" w:name="__Fieldmark__5_3598838159"/>
                            <w:bookmarkStart w:id="37" w:name="__Fieldmark__5_3598838159"/>
                            <w:bookmarkEnd w:id="37"/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end"/>
                            </w: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Citrate (light blue cup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,Bold" w:hAnsi="TimesNewRoman,Bold" w:cs="TimesNewRoman,Bold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fldChar w:fldCharType="begin">
                                <w:ffData>
                                  <w:name w:val="Jelölő38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instrText xml:space="preserve"> FORMCHECKBOX </w:instrText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separate"/>
                            </w:r>
                            <w:bookmarkStart w:id="38" w:name="__Fieldmark__6_3598838159"/>
                            <w:bookmarkStart w:id="39" w:name="__Fieldmark__6_3598838159"/>
                            <w:bookmarkEnd w:id="39"/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end"/>
                            </w: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Eppendorf tub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Transport culture mediu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fldChar w:fldCharType="begin">
                                <w:ffData>
                                  <w:name w:val="Jelölő38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instrText xml:space="preserve"> FORMCHECKBOX </w:instrText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separate"/>
                            </w:r>
                            <w:bookmarkStart w:id="40" w:name="__Fieldmark__7_3598838159"/>
                            <w:bookmarkStart w:id="41" w:name="__Fieldmark__7_3598838159"/>
                            <w:bookmarkEnd w:id="41"/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end"/>
                            </w: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Urine collection ja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fldChar w:fldCharType="begin">
                                <w:ffData>
                                  <w:name w:val="Jelölő39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instrText xml:space="preserve"> FORMCHECKBOX </w:instrText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separate"/>
                            </w:r>
                            <w:bookmarkStart w:id="42" w:name="__Fieldmark__8_3598838159"/>
                            <w:bookmarkStart w:id="43" w:name="__Fieldmark__8_3598838159"/>
                            <w:bookmarkEnd w:id="43"/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end"/>
                            </w: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Faeces collection ja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fldChar w:fldCharType="begin">
                                <w:ffData>
                                  <w:name w:val="Jelölő39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instrText xml:space="preserve"> FORMCHECKBOX </w:instrText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separate"/>
                            </w:r>
                            <w:bookmarkStart w:id="44" w:name="__Fieldmark__9_3598838159"/>
                            <w:bookmarkStart w:id="45" w:name="__Fieldmark__9_3598838159"/>
                            <w:bookmarkEnd w:id="45"/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end"/>
                            </w: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Cotton wool stic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fldChar w:fldCharType="begin">
                                <w:ffData>
                                  <w:name w:val="Jelölő39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instrText xml:space="preserve"> FORMCHECKBOX </w:instrText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separate"/>
                            </w:r>
                            <w:bookmarkStart w:id="46" w:name="__Fieldmark__10_3598838159"/>
                            <w:bookmarkStart w:id="47" w:name="__Fieldmark__10_3598838159"/>
                            <w:bookmarkEnd w:id="47"/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end"/>
                            </w: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Smea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,Bold" w:hAnsi="TimesNewRoman,Bold" w:cs="TimesNewRoman,Bold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fldChar w:fldCharType="begin">
                                <w:ffData>
                                  <w:name w:val="Jelölő39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instrText xml:space="preserve"> FORMCHECKBOX </w:instrText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separate"/>
                            </w:r>
                            <w:bookmarkStart w:id="48" w:name="__Fieldmark__11_3598838159"/>
                            <w:bookmarkStart w:id="49" w:name="__Fieldmark__11_3598838159"/>
                            <w:bookmarkEnd w:id="49"/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end"/>
                            </w: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Syring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fldChar w:fldCharType="begin">
                                <w:ffData>
                                  <w:name w:val="Jelölő39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instrText xml:space="preserve"> FORMCHECKBOX </w:instrText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separate"/>
                            </w:r>
                            <w:bookmarkStart w:id="50" w:name="__Fieldmark__12_3598838159"/>
                            <w:bookmarkStart w:id="51" w:name="__Fieldmark__12_3598838159"/>
                            <w:bookmarkEnd w:id="51"/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</w:r>
                            <w:r>
                              <w:rPr>
                                <w:b/>
                                <w:bCs/>
                                <w:rFonts w:cs="Times-Bold;Times New Roman" w:ascii="Times-Bold;Times New Roman" w:hAnsi="Times-Bold;Times New Roman"/>
                                <w:color w:val="000000"/>
                                <w:lang w:val="hu-HU"/>
                              </w:rPr>
                              <w:fldChar w:fldCharType="end"/>
                            </w: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Fur / feather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178175</wp:posOffset>
                </wp:positionH>
                <wp:positionV relativeFrom="page">
                  <wp:posOffset>2124075</wp:posOffset>
                </wp:positionV>
                <wp:extent cx="4159250" cy="433324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433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550"/>
                            </w:tblGrid>
                            <w:tr>
                              <w:trPr>
                                <w:trHeight w:val="6814" w:hRule="atLeast"/>
                              </w:trPr>
                              <w:tc>
                                <w:tcPr>
                                  <w:tcW w:w="6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hu-HU"/>
                                    </w:rPr>
                                    <w:t>Owner informatio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8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800000"/>
                                      <w:lang w:val="hu-HU"/>
                                    </w:rPr>
                                    <w:t>Owner nam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8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800000"/>
                                      <w:lang w:val="hu-H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Owner address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hu-HU"/>
                                    </w:rPr>
                                    <w:t>Animal informatio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/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800000"/>
                                      <w:lang w:val="hu-HU"/>
                                    </w:rPr>
                                    <w:t>Name</w:t>
                                  </w:r>
                                  <w:r>
                                    <w:rPr>
                                      <w:rFonts w:cs="Times-Roman;Times New Roman" w:ascii="Times-Roman;Times New Roman" w:hAnsi="Times-Roman;Times New Roman"/>
                                      <w:color w:val="800000"/>
                                      <w:lang w:val="hu-HU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Clinic ID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/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Sex</w:t>
                                  </w:r>
                                  <w:r>
                                    <w:rPr>
                                      <w:rFonts w:cs="Times-Roman;Times New Roman" w:ascii="Times-Roman;Times New Roman" w:hAnsi="Times-Roman;Times New Roman"/>
                                      <w:color w:val="000000"/>
                                      <w:lang w:val="hu-HU"/>
                                    </w:rPr>
                                    <w:t>: male / female / neutered male / neutered fema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ascii="Times-Roman;Times New Roman" w:hAnsi="Times-Roman;Times New Roman" w:cs="Times-Roman;Times New Roman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Roman;Times New Roman" w:ascii="Times-Roman;Times New Roman" w:hAnsi="Times-Roman;Times New Roman"/>
                                      <w:color w:val="000000"/>
                                      <w:lang w:val="hu-H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ascii="Times-Roman;Times New Roman" w:hAnsi="Times-Roman;Times New Roman" w:cs="Times-Roman;Times New Roman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Date of birth</w:t>
                                  </w:r>
                                  <w:r>
                                    <w:rPr>
                                      <w:rFonts w:cs="Times-Roman;Times New Roman" w:ascii="Times-Roman;Times New Roman" w:hAnsi="Times-Roman;Times New Roman"/>
                                      <w:color w:val="000000"/>
                                      <w:lang w:val="hu-HU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ascii="Times-Roman;Times New Roman" w:hAnsi="Times-Roman;Times New Roman" w:cs="Times-Roman;Times New Roman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Roman;Times New Roman" w:ascii="Times-Roman;Times New Roman" w:hAnsi="Times-Roman;Times New Roman"/>
                                      <w:color w:val="000000"/>
                                      <w:lang w:val="hu-H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autoSpaceDE w:val="false"/>
                                    <w:ind w:right="-135" w:hanging="0"/>
                                    <w:rPr/>
                                  </w:pPr>
                                  <w:r>
                                    <w:rPr>
                                      <w:rStyle w:val="Hps"/>
                                      <w:b/>
                                      <w:lang w:val="en"/>
                                    </w:rPr>
                                    <w:t>Species:</w:t>
                                  </w:r>
                                  <w:r>
                                    <w:rPr>
                                      <w:rStyle w:val="Shorttext"/>
                                      <w:lang w:val="en"/>
                                    </w:rPr>
                                    <w:tab/>
                                  </w:r>
                                  <w:r>
                                    <w:rPr>
                                      <w:rStyle w:val="Hps"/>
                                      <w:lang w:val="en"/>
                                    </w:rPr>
                                    <w:t>dog / cat</w:t>
                                  </w:r>
                                  <w:r>
                                    <w:rPr>
                                      <w:rStyle w:val="Shorttext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lang w:val="en"/>
                                    </w:rPr>
                                    <w:t>/ horse</w:t>
                                  </w:r>
                                  <w:r>
                                    <w:rPr>
                                      <w:rStyle w:val="Shorttext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lang w:val="en"/>
                                    </w:rPr>
                                    <w:t>/</w:t>
                                  </w:r>
                                  <w:r>
                                    <w:rPr>
                                      <w:rStyle w:val="Shorttext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lang w:val="en"/>
                                    </w:rPr>
                                    <w:t>ferre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autoSpaceDE w:val="false"/>
                                    <w:ind w:right="-135" w:hanging="0"/>
                                    <w:rPr/>
                                  </w:pPr>
                                  <w:r>
                                    <w:rPr>
                                      <w:rStyle w:val="Shorttext"/>
                                      <w:lang w:val="en"/>
                                    </w:rPr>
                                    <w:tab/>
                                  </w:r>
                                  <w:r>
                                    <w:rPr>
                                      <w:rFonts w:cs="Times-Roman;Times New Roman" w:ascii="Times-Roman;Times New Roman" w:hAnsi="Times-Roman;Times New Roman"/>
                                      <w:color w:val="000000"/>
                                      <w:lang w:val="hu-HU"/>
                                    </w:rPr>
                                    <w:t>Other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ascii="Times-Roman;Times New Roman" w:hAnsi="Times-Roman;Times New Roman" w:cs="Times-Roman;Times New Roman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Breed</w:t>
                                  </w:r>
                                  <w:r>
                                    <w:rPr>
                                      <w:rFonts w:cs="Times-Roman;Times New Roman" w:ascii="Times-Roman;Times New Roman" w:hAnsi="Times-Roman;Times New Roman"/>
                                      <w:color w:val="000000"/>
                                      <w:lang w:val="hu-HU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ascii="Times-Roman;Times New Roman" w:hAnsi="Times-Roman;Times New Roman" w:cs="Times-Roman;Times New Roman"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Roman;Times New Roman" w:ascii="Times-Roman;Times New Roman" w:hAnsi="Times-Roman;Times New Roman"/>
                                      <w:color w:val="000000"/>
                                      <w:lang w:val="hu-H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35" w:hanging="0"/>
                                    <w:rPr>
                                      <w:rFonts w:ascii="Times-Bold;Times New Roman" w:hAnsi="Times-Bold;Times New Roman" w:cs="Times-Bold;Times New Roman"/>
                                      <w:b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-Bold;Times New Roman" w:ascii="Times-Bold;Times New Roman" w:hAnsi="Times-Bold;Times New Roman"/>
                                      <w:b/>
                                      <w:bCs/>
                                      <w:color w:val="000000"/>
                                      <w:lang w:val="hu-HU"/>
                                    </w:rPr>
                                    <w:t>Chip No.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341.2pt;mso-wrap-distance-left:7.05pt;mso-wrap-distance-right:7.05pt;mso-wrap-distance-top:0pt;mso-wrap-distance-bottom:0pt;margin-top:167.25pt;mso-position-vertical-relative:page;margin-left:250.25pt;mso-position-horizontal-relative:page">
                <v:fill opacity="0f"/>
                <v:textbox inset="0in,0in,0in,0in">
                  <w:txbxContent>
                    <w:tbl>
                      <w:tblPr>
                        <w:tblW w:w="65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550"/>
                      </w:tblGrid>
                      <w:tr>
                        <w:trPr>
                          <w:trHeight w:val="6814" w:hRule="atLeast"/>
                        </w:trPr>
                        <w:tc>
                          <w:tcPr>
                            <w:tcW w:w="6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val="hu-HU"/>
                              </w:rPr>
                              <w:t>Owner inform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800000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800000"/>
                                <w:lang w:val="hu-HU"/>
                              </w:rPr>
                              <w:t>Owner nam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800000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800000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Owner address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val="hu-HU"/>
                              </w:rPr>
                              <w:t>Animal inform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/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800000"/>
                                <w:lang w:val="hu-HU"/>
                              </w:rPr>
                              <w:t>Name</w:t>
                            </w:r>
                            <w:r>
                              <w:rPr>
                                <w:rFonts w:cs="Times-Roman;Times New Roman" w:ascii="Times-Roman;Times New Roman" w:hAnsi="Times-Roman;Times New Roman"/>
                                <w:color w:val="800000"/>
                                <w:lang w:val="hu-H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Clinic ID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/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Sex</w:t>
                            </w:r>
                            <w:r>
                              <w:rPr>
                                <w:rFonts w:cs="Times-Roman;Times New Roman" w:ascii="Times-Roman;Times New Roman" w:hAnsi="Times-Roman;Times New Roman"/>
                                <w:color w:val="000000"/>
                                <w:lang w:val="hu-HU"/>
                              </w:rPr>
                              <w:t>: male / female / neutered male / neutered fem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ascii="Times-Roman;Times New Roman" w:hAnsi="Times-Roman;Times New Roman" w:cs="Times-Roman;Times New Roman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  <w:color w:val="000000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ascii="Times-Roman;Times New Roman" w:hAnsi="Times-Roman;Times New Roman" w:cs="Times-Roman;Times New Roman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Date of birth</w:t>
                            </w:r>
                            <w:r>
                              <w:rPr>
                                <w:rFonts w:cs="Times-Roman;Times New Roman" w:ascii="Times-Roman;Times New Roman" w:hAnsi="Times-Roman;Times New Roman"/>
                                <w:color w:val="000000"/>
                                <w:lang w:val="hu-H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ascii="Times-Roman;Times New Roman" w:hAnsi="Times-Roman;Times New Roman" w:cs="Times-Roman;Times New Roman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  <w:color w:val="000000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ind w:right="-135" w:hanging="0"/>
                              <w:rPr/>
                            </w:pPr>
                            <w:r>
                              <w:rPr>
                                <w:rStyle w:val="Hps"/>
                                <w:b/>
                                <w:lang w:val="en"/>
                              </w:rPr>
                              <w:t>Species:</w:t>
                            </w:r>
                            <w:r>
                              <w:rPr>
                                <w:rStyle w:val="Shorttext"/>
                                <w:lang w:val="en"/>
                              </w:rPr>
                              <w:tab/>
                            </w:r>
                            <w:r>
                              <w:rPr>
                                <w:rStyle w:val="Hps"/>
                                <w:lang w:val="en"/>
                              </w:rPr>
                              <w:t>dog / cat</w:t>
                            </w:r>
                            <w:r>
                              <w:rPr>
                                <w:rStyle w:val="Shorttext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lang w:val="en"/>
                              </w:rPr>
                              <w:t>/ horse</w:t>
                            </w:r>
                            <w:r>
                              <w:rPr>
                                <w:rStyle w:val="Shorttext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lang w:val="en"/>
                              </w:rPr>
                              <w:t>/</w:t>
                            </w:r>
                            <w:r>
                              <w:rPr>
                                <w:rStyle w:val="Shorttext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lang w:val="en"/>
                              </w:rPr>
                              <w:t>ferr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autoSpaceDE w:val="false"/>
                              <w:ind w:right="-135" w:hanging="0"/>
                              <w:rPr/>
                            </w:pPr>
                            <w:r>
                              <w:rPr>
                                <w:rStyle w:val="Shorttext"/>
                                <w:lang w:val="en"/>
                              </w:rPr>
                              <w:tab/>
                            </w:r>
                            <w:r>
                              <w:rPr>
                                <w:rFonts w:cs="Times-Roman;Times New Roman" w:ascii="Times-Roman;Times New Roman" w:hAnsi="Times-Roman;Times New Roman"/>
                                <w:color w:val="000000"/>
                                <w:lang w:val="hu-HU"/>
                              </w:rPr>
                              <w:t>Other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ascii="Times-Roman;Times New Roman" w:hAnsi="Times-Roman;Times New Roman" w:cs="Times-Roman;Times New Roman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Breed</w:t>
                            </w:r>
                            <w:r>
                              <w:rPr>
                                <w:rFonts w:cs="Times-Roman;Times New Roman" w:ascii="Times-Roman;Times New Roman" w:hAnsi="Times-Roman;Times New Roman"/>
                                <w:color w:val="000000"/>
                                <w:lang w:val="hu-H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ascii="Times-Roman;Times New Roman" w:hAnsi="Times-Roman;Times New Roman" w:cs="Times-Roman;Times New Roman"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-Roman;Times New Roman" w:ascii="Times-Roman;Times New Roman" w:hAnsi="Times-Roman;Times New Roman"/>
                                <w:color w:val="000000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35" w:hanging="0"/>
                              <w:rPr>
                                <w:rFonts w:ascii="Times-Bold;Times New Roman" w:hAnsi="Times-Bold;Times New Roman" w:cs="Times-Bold;Times New Roman"/>
                                <w:b/>
                                <w:b/>
                                <w:bCs/>
                                <w:color w:val="000000"/>
                                <w:lang w:val="hu-HU"/>
                              </w:rPr>
                            </w:pPr>
                            <w:r>
                              <w:rPr>
                                <w:rFonts w:cs="Times-Bold;Times New Roman" w:ascii="Times-Bold;Times New Roman" w:hAnsi="Times-Bold;Times New Roman"/>
                                <w:b/>
                                <w:bCs/>
                                <w:color w:val="000000"/>
                                <w:lang w:val="hu-HU"/>
                              </w:rPr>
                              <w:t>Chip No.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4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5"/>
        <w:gridCol w:w="6475"/>
      </w:tblGrid>
      <w:tr>
        <w:trPr>
          <w:trHeight w:val="5927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autoSpaceDE w:val="false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hu-H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hu-HU"/>
              </w:rPr>
              <w:t>Medical history inform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Hps"/>
                <w:b/>
                <w:lang w:val="en"/>
              </w:rPr>
              <w:t>Cytology</w:t>
            </w:r>
            <w:r>
              <w:rPr>
                <w:rStyle w:val="Shorttext"/>
                <w:b/>
                <w:lang w:val="en"/>
              </w:rPr>
              <w:t xml:space="preserve"> </w:t>
            </w:r>
            <w:r>
              <w:rPr>
                <w:rStyle w:val="Hps"/>
                <w:b/>
                <w:lang w:val="en"/>
              </w:rPr>
              <w:t>and</w:t>
            </w:r>
            <w:r>
              <w:rPr>
                <w:rStyle w:val="Shorttext"/>
                <w:b/>
                <w:lang w:val="en"/>
              </w:rPr>
              <w:t xml:space="preserve"> </w:t>
            </w:r>
            <w:r>
              <w:rPr>
                <w:rStyle w:val="Hps"/>
                <w:b/>
                <w:lang w:val="en"/>
              </w:rPr>
              <w:t>histology</w:t>
            </w:r>
            <w:r>
              <w:rPr>
                <w:rStyle w:val="Shorttext"/>
                <w:b/>
                <w:lang w:val="en"/>
              </w:rPr>
              <w:t xml:space="preserve"> </w:t>
            </w:r>
            <w:r>
              <w:rPr>
                <w:rStyle w:val="Hps"/>
                <w:b/>
                <w:lang w:val="en"/>
              </w:rPr>
              <w:t>examination</w:t>
            </w:r>
          </w:p>
          <w:p>
            <w:pPr>
              <w:pStyle w:val="Normal"/>
              <w:autoSpaceDE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Origin of sample:</w:t>
            </w:r>
          </w:p>
          <w:p>
            <w:pPr>
              <w:pStyle w:val="Normal"/>
              <w:autoSpaceDE w:val="false"/>
              <w:rPr>
                <w:color w:val="000000"/>
                <w:u w:val="single"/>
                <w:lang w:val="hu-HU"/>
              </w:rPr>
            </w:pPr>
            <w:r>
              <w:rPr>
                <w:color w:val="000000"/>
                <w:u w:val="single"/>
                <w:lang w:val="hu-HU"/>
              </w:rPr>
              <w:t>Lesion(s):</w:t>
            </w:r>
          </w:p>
          <w:p>
            <w:pPr>
              <w:pStyle w:val="Normal"/>
              <w:autoSpaceDE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- place</w:t>
            </w:r>
          </w:p>
          <w:p>
            <w:pPr>
              <w:pStyle w:val="Normal"/>
              <w:autoSpaceDE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- size</w:t>
            </w:r>
          </w:p>
          <w:p>
            <w:pPr>
              <w:pStyle w:val="Normal"/>
              <w:autoSpaceDE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- surface</w:t>
            </w:r>
          </w:p>
          <w:p>
            <w:pPr>
              <w:pStyle w:val="Normal"/>
              <w:autoSpaceDE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- palpation</w:t>
            </w:r>
          </w:p>
          <w:p>
            <w:pPr>
              <w:pStyle w:val="Normal"/>
              <w:autoSpaceDE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- begining of observed lesions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hu-HU"/>
              </w:rPr>
              <w:t xml:space="preserve">- </w:t>
            </w:r>
            <w:r>
              <w:rPr>
                <w:rStyle w:val="Hps"/>
                <w:lang w:val="en"/>
              </w:rPr>
              <w:t>previous operations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information</w:t>
            </w:r>
          </w:p>
          <w:p>
            <w:pPr>
              <w:pStyle w:val="Normal"/>
              <w:autoSpaceDE w:val="false"/>
              <w:rPr>
                <w:rStyle w:val="Hps"/>
                <w:lang w:val="en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  <w:lang w:val="hu-HU"/>
              </w:rPr>
            </w:pPr>
            <w:r>
              <w:rPr/>
              <w:drawing>
                <wp:inline distT="0" distB="0" distL="0" distR="0">
                  <wp:extent cx="1939925" cy="17145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92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hu-H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hu-HU"/>
              </w:rPr>
              <w:t>Other comment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3935"/>
        <w:gridCol w:w="370"/>
        <w:gridCol w:w="2520"/>
        <w:gridCol w:w="370"/>
        <w:gridCol w:w="3780"/>
      </w:tblGrid>
      <w:tr>
        <w:trPr>
          <w:trHeight w:val="315" w:hRule="atLeast"/>
        </w:trPr>
        <w:tc>
          <w:tcPr>
            <w:tcW w:w="433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anel tests</w:t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Coagulation</w:t>
            </w:r>
          </w:p>
        </w:tc>
        <w:tc>
          <w:tcPr>
            <w:tcW w:w="415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Muscle specific tests</w:t>
            </w:r>
          </w:p>
        </w:tc>
      </w:tr>
      <w:tr>
        <w:trPr>
          <w:trHeight w:val="255" w:hRule="atLeast"/>
        </w:trPr>
        <w:tc>
          <w:tcPr>
            <w:tcW w:w="433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eneral test panels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13_3598838159"/>
            <w:bookmarkStart w:id="53" w:name="__Fieldmark__13_3598838159"/>
            <w:bookmarkEnd w:id="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TI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14_3598838159"/>
            <w:bookmarkStart w:id="55" w:name="__Fieldmark__14_3598838159"/>
            <w:bookmarkEnd w:id="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tylcholine receptor antibody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15_3598838159"/>
            <w:bookmarkStart w:id="57" w:name="__Fieldmark__15_3598838159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sic routine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16_3598838159"/>
            <w:bookmarkStart w:id="59" w:name="__Fieldmark__16_3598838159"/>
            <w:bookmarkEnd w:id="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I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17_3598838159"/>
            <w:bookmarkStart w:id="61" w:name="__Fieldmark__17_3598838159"/>
            <w:bookmarkEnd w:id="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K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18_3598838159"/>
            <w:bookmarkStart w:id="63" w:name="__Fieldmark__18_3598838159"/>
            <w:bookmarkEnd w:id="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neral routine (canine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19_3598838159"/>
            <w:bookmarkStart w:id="65" w:name="__Fieldmark__19_3598838159"/>
            <w:bookmarkEnd w:id="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brinogen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20_3598838159"/>
            <w:bookmarkStart w:id="67" w:name="__Fieldmark__20_3598838159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K-MB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21_3598838159"/>
            <w:bookmarkStart w:id="69" w:name="__Fieldmark__21_3598838159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neral routine (feline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22_3598838159"/>
            <w:bookmarkStart w:id="71" w:name="__Fieldmark__22_3598838159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TI + PTI + Fibrinogen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23_3598838159"/>
            <w:bookmarkStart w:id="73" w:name="__Fieldmark__23_3598838159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P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24_3598838159"/>
            <w:bookmarkStart w:id="75" w:name="__Fieldmark__24_3598838159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neral routine (equine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25_3598838159"/>
            <w:bookmarkStart w:id="77" w:name="__Fieldmark__25_3598838159"/>
            <w:bookmarkEnd w:id="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-dimer concentration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26_3598838159"/>
            <w:bookmarkStart w:id="79" w:name="__Fieldmark__26_3598838159"/>
            <w:bookmarkEnd w:id="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DH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27_3598838159"/>
            <w:bookmarkStart w:id="81" w:name="__Fieldmark__27_3598838159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neral routine (ruminant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28_3598838159"/>
            <w:bookmarkStart w:id="83" w:name="__Fieldmark__28_3598838159"/>
            <w:bookmarkEnd w:id="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ctor VIII analysis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29_3598838159"/>
            <w:bookmarkStart w:id="85" w:name="__Fieldmark__29_3598838159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DH-1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30_3598838159"/>
            <w:bookmarkStart w:id="87" w:name="__Fieldmark__30_3598838159"/>
            <w:bookmarkEnd w:id="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neral routine (avian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31_3598838159"/>
            <w:bookmarkStart w:id="89" w:name="__Fieldmark__31_3598838159"/>
            <w:bookmarkEnd w:id="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-BNP (canine, feline)</w:t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32_3598838159"/>
            <w:bookmarkStart w:id="91" w:name="__Fieldmark__32_3598838159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neral routine (reptile)</w:t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Biochemistry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33_3598838159"/>
            <w:bookmarkStart w:id="93" w:name="__Fieldmark__33_3598838159"/>
            <w:bookmarkEnd w:id="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oponin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34_3598838159"/>
            <w:bookmarkStart w:id="95" w:name="__Fieldmark__34_3598838159"/>
            <w:bookmarkEnd w:id="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neral routine (rabbit and rodents)</w:t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Liver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35_3598838159"/>
            <w:bookmarkStart w:id="97" w:name="__Fieldmark__35_3598838159"/>
            <w:bookmarkEnd w:id="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um index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36_3598838159"/>
            <w:bookmarkStart w:id="99" w:name="__Fieldmark__36_3598838159"/>
            <w:bookmarkEnd w:id="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neral routine (ferret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37_3598838159"/>
            <w:bookmarkStart w:id="101" w:name="__Fieldmark__37_3598838159"/>
            <w:bookmarkEnd w:id="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KP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38_3598838159"/>
            <w:bookmarkStart w:id="103" w:name="__Fieldmark__38_3598838159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lectrolyte panel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39_3598838159"/>
            <w:bookmarkStart w:id="105" w:name="__Fieldmark__39_3598838159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</w:t>
            </w:r>
          </w:p>
        </w:tc>
        <w:tc>
          <w:tcPr>
            <w:tcW w:w="415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rug levels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40_3598838159"/>
            <w:bookmarkStart w:id="107" w:name="__Fieldmark__40_3598838159"/>
            <w:bookmarkEnd w:id="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-operation routine I.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41_3598838159"/>
            <w:bookmarkStart w:id="109" w:name="__Fieldmark__41_3598838159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T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42_3598838159"/>
            <w:bookmarkStart w:id="111" w:name="__Fieldmark__42_3598838159"/>
            <w:bookmarkEnd w:id="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omide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43_3598838159"/>
            <w:bookmarkStart w:id="113" w:name="__Fieldmark__43_3598838159"/>
            <w:bookmarkEnd w:id="1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-operation routine II.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44_3598838159"/>
            <w:bookmarkStart w:id="115" w:name="__Fieldmark__44_3598838159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ct bilirubin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elölő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6" w:name="__Fieldmark__45_3598838159"/>
            <w:bookmarkStart w:id="117" w:name="__Fieldmark__45_3598838159"/>
            <w:bookmarkEnd w:id="1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goxin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46_3598838159"/>
            <w:bookmarkStart w:id="119" w:name="__Fieldmark__46_3598838159"/>
            <w:bookmarkEnd w:id="1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ergy panel (ruminant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47_3598838159"/>
            <w:bookmarkStart w:id="121" w:name="__Fieldmark__47_3598838159"/>
            <w:bookmarkEnd w:id="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le acid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elölő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2" w:name="__Fieldmark__48_3598838159"/>
            <w:bookmarkStart w:id="123" w:name="__Fieldmark__48_3598838159"/>
            <w:bookmarkEnd w:id="1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enobarbital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49_3598838159"/>
            <w:bookmarkStart w:id="125" w:name="__Fieldmark__49_3598838159"/>
            <w:bookmarkEnd w:id="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ergy panel package (ruminant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50_3598838159"/>
            <w:bookmarkStart w:id="127" w:name="__Fieldmark__50_3598838159"/>
            <w:bookmarkEnd w:id="1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GT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elölő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8" w:name="__Fieldmark__51_3598838159"/>
            <w:bookmarkStart w:id="129" w:name="__Fieldmark__51_3598838159"/>
            <w:bookmarkEnd w:id="1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bamazepine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52_3598838159"/>
            <w:bookmarkStart w:id="131" w:name="__Fieldmark__52_3598838159"/>
            <w:bookmarkEnd w:id="1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riatrics panel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53_3598838159"/>
            <w:bookmarkStart w:id="133" w:name="__Fieldmark__53_3598838159"/>
            <w:bookmarkEnd w:id="1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DH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54_3598838159"/>
            <w:bookmarkStart w:id="135" w:name="__Fieldmark__54_3598838159"/>
            <w:bookmarkEnd w:id="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uth-Africa panel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55_3598838159"/>
            <w:bookmarkStart w:id="137" w:name="__Fieldmark__55_3598838159"/>
            <w:bookmarkEnd w:id="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AP</w:t>
            </w:r>
          </w:p>
        </w:tc>
        <w:tc>
          <w:tcPr>
            <w:tcW w:w="415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Toxicology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56_3598838159"/>
            <w:bookmarkStart w:id="139" w:name="__Fieldmark__56_3598838159"/>
            <w:bookmarkEnd w:id="1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rge blood panel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57_3598838159"/>
            <w:bookmarkStart w:id="141" w:name="__Fieldmark__57_3598838159"/>
            <w:bookmarkEnd w:id="1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bilirubin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elölő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2" w:name="__Fieldmark__58_3598838159"/>
            <w:bookmarkStart w:id="143" w:name="__Fieldmark__58_3598838159"/>
            <w:bookmarkEnd w:id="1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tection of poison (stomach content + blood)</w:t>
            </w:r>
          </w:p>
        </w:tc>
      </w:tr>
      <w:tr>
        <w:trPr>
          <w:trHeight w:val="255" w:hRule="atLeast"/>
        </w:trPr>
        <w:tc>
          <w:tcPr>
            <w:tcW w:w="433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Disease specific test panels</w:t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roteins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Jelölő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4" w:name="__Fieldmark__59_3598838159"/>
            <w:bookmarkStart w:id="145" w:name="__Fieldmark__59_3598838159"/>
            <w:bookmarkEnd w:id="1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ad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Jelölő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6" w:name="__Fieldmark__60_3598838159"/>
            <w:bookmarkStart w:id="147" w:name="__Fieldmark__60_3598838159"/>
            <w:bookmarkEnd w:id="147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P screen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61_3598838159"/>
            <w:bookmarkStart w:id="149" w:name="__Fieldmark__61_3598838159"/>
            <w:bookmarkEnd w:id="1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bumin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62_3598838159"/>
            <w:bookmarkStart w:id="151" w:name="__Fieldmark__62_3598838159"/>
            <w:bookmarkEnd w:id="1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yroid gland panel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63_3598838159"/>
            <w:bookmarkStart w:id="153" w:name="__Fieldmark__63_3598838159"/>
            <w:bookmarkEnd w:id="1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P</w:t>
            </w:r>
          </w:p>
        </w:tc>
        <w:tc>
          <w:tcPr>
            <w:tcW w:w="415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Vitamins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64_3598838159"/>
            <w:bookmarkStart w:id="155" w:name="__Fieldmark__64_3598838159"/>
            <w:bookmarkEnd w:id="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ushing/Addison test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65_3598838159"/>
            <w:bookmarkStart w:id="157" w:name="__Fieldmark__65_3598838159"/>
            <w:bookmarkEnd w:id="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tein electrophoresis (ELFO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66_3598838159"/>
            <w:bookmarkStart w:id="159" w:name="__Fieldmark__66_3598838159"/>
            <w:bookmarkEnd w:id="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tamin B12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67_3598838159"/>
            <w:bookmarkStart w:id="161" w:name="__Fieldmark__67_3598838159"/>
            <w:bookmarkEnd w:id="1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pilepsy panel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68_3598838159"/>
            <w:bookmarkStart w:id="163" w:name="__Fieldmark__68_3598838159"/>
            <w:bookmarkEnd w:id="1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brinogen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69_3598838159"/>
            <w:bookmarkStart w:id="165" w:name="__Fieldmark__69_3598838159"/>
            <w:bookmarkEnd w:id="1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ic acid</w:t>
            </w:r>
          </w:p>
        </w:tc>
      </w:tr>
      <w:tr>
        <w:trPr>
          <w:trHeight w:val="255" w:hRule="atLeast"/>
        </w:trPr>
        <w:tc>
          <w:tcPr>
            <w:tcW w:w="433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Organ-specific test panels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70_3598838159"/>
            <w:bookmarkStart w:id="167" w:name="__Fieldmark__70_3598838159"/>
            <w:bookmarkEnd w:id="1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protein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71_3598838159"/>
            <w:bookmarkStart w:id="169" w:name="__Fieldmark__71_3598838159"/>
            <w:bookmarkEnd w:id="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tamin E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72_3598838159"/>
            <w:bookmarkStart w:id="171" w:name="__Fieldmark__72_3598838159"/>
            <w:bookmarkEnd w:id="1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docrine panel</w:t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ancreas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73_3598838159"/>
            <w:bookmarkStart w:id="173" w:name="__Fieldmark__73_3598838159"/>
            <w:bookmarkEnd w:id="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tamin D3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74_3598838159"/>
            <w:bookmarkStart w:id="175" w:name="__Fieldmark__74_3598838159"/>
            <w:bookmarkEnd w:id="1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ncreatic function (canine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75_3598838159"/>
            <w:bookmarkStart w:id="177" w:name="__Fieldmark__75_3598838159"/>
            <w:bookmarkEnd w:id="1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ylase</w:t>
            </w:r>
          </w:p>
        </w:tc>
        <w:tc>
          <w:tcPr>
            <w:tcW w:w="4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76_3598838159"/>
            <w:bookmarkStart w:id="179" w:name="__Fieldmark__76_3598838159"/>
            <w:bookmarkEnd w:id="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ncreatic function (feline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77_3598838159"/>
            <w:bookmarkStart w:id="181" w:name="__Fieldmark__77_3598838159"/>
            <w:bookmarkEnd w:id="1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uctose amine</w:t>
            </w:r>
          </w:p>
        </w:tc>
        <w:tc>
          <w:tcPr>
            <w:tcW w:w="415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Endocrinology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78_3598838159"/>
            <w:bookmarkStart w:id="183" w:name="__Fieldmark__78_3598838159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ver function (basic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79_3598838159"/>
            <w:bookmarkStart w:id="185" w:name="__Fieldmark__79_3598838159"/>
            <w:bookmarkEnd w:id="1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ucose</w:t>
            </w:r>
          </w:p>
        </w:tc>
        <w:tc>
          <w:tcPr>
            <w:tcW w:w="415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Thyroid gland hormones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80_3598838159"/>
            <w:bookmarkStart w:id="187" w:name="__Fieldmark__80_3598838159"/>
            <w:bookmarkEnd w:id="1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ver function (complete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81_3598838159"/>
            <w:bookmarkStart w:id="189" w:name="__Fieldmark__81_3598838159"/>
            <w:bookmarkEnd w:id="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ase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82_3598838159"/>
            <w:bookmarkStart w:id="191" w:name="__Fieldmark__82_3598838159"/>
            <w:bookmarkEnd w:id="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-factor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83_3598838159"/>
            <w:bookmarkStart w:id="193" w:name="__Fieldmark__83_3598838159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idney function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84_3598838159"/>
            <w:bookmarkStart w:id="195" w:name="__Fieldmark__84_3598838159"/>
            <w:bookmarkEnd w:id="1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creas amylase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85_3598838159"/>
            <w:bookmarkStart w:id="197" w:name="__Fieldmark__85_3598838159"/>
            <w:bookmarkEnd w:id="1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e T4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86_3598838159"/>
            <w:bookmarkStart w:id="199" w:name="__Fieldmark__86_3598838159"/>
            <w:bookmarkEnd w:id="1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yocardial panel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87_3598838159"/>
            <w:bookmarkStart w:id="201" w:name="__Fieldmark__87_3598838159"/>
            <w:bookmarkEnd w:id="2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creas elastase (faeces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88_3598838159"/>
            <w:bookmarkStart w:id="203" w:name="__Fieldmark__88_3598838159"/>
            <w:bookmarkEnd w:id="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T4 (TT4)</w:t>
            </w:r>
          </w:p>
        </w:tc>
      </w:tr>
      <w:tr>
        <w:trPr>
          <w:trHeight w:val="255" w:hRule="atLeast"/>
        </w:trPr>
        <w:tc>
          <w:tcPr>
            <w:tcW w:w="433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Symptom-specific test panels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89_3598838159"/>
            <w:bookmarkStart w:id="205" w:name="__Fieldmark__89_3598838159"/>
            <w:bookmarkEnd w:id="2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LI (canine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90_3598838159"/>
            <w:bookmarkStart w:id="207" w:name="__Fieldmark__90_3598838159"/>
            <w:bookmarkEnd w:id="2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RH stimulation (2 TT4 measurements)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91_3598838159"/>
            <w:bookmarkStart w:id="209" w:name="__Fieldmark__91_3598838159"/>
            <w:bookmarkEnd w:id="2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opecia panel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92_3598838159"/>
            <w:bookmarkStart w:id="211" w:name="__Fieldmark__92_3598838159"/>
            <w:bookmarkEnd w:id="2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2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93_3598838159"/>
            <w:bookmarkStart w:id="213" w:name="__Fieldmark__93_3598838159"/>
            <w:bookmarkEnd w:id="2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RH stimulation (3 TT4 measurements)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94_3598838159"/>
            <w:bookmarkStart w:id="215" w:name="__Fieldmark__94_3598838159"/>
            <w:bookmarkEnd w:id="2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emia panel (feline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95_3598838159"/>
            <w:bookmarkStart w:id="217" w:name="__Fieldmark__95_3598838159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ic acid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96_3598838159"/>
            <w:bookmarkStart w:id="219" w:name="__Fieldmark__96_3598838159"/>
            <w:bookmarkEnd w:id="2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SH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97_3598838159"/>
            <w:bookmarkStart w:id="221" w:name="__Fieldmark__97_3598838159"/>
            <w:bookmarkEnd w:id="2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emia panel (canine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98_3598838159"/>
            <w:bookmarkStart w:id="223" w:name="__Fieldmark__98_3598838159"/>
            <w:bookmarkEnd w:id="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12 + TLI + folic acid (canine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99_3598838159"/>
            <w:bookmarkStart w:id="225" w:name="__Fieldmark__99_3598838159"/>
            <w:bookmarkEnd w:id="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SH, TT4, TT4/TSH ratio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00_3598838159"/>
            <w:bookmarkStart w:id="227" w:name="__Fieldmark__100_3598838159"/>
            <w:bookmarkEnd w:id="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cites/Oedema panel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01_3598838159"/>
            <w:bookmarkStart w:id="229" w:name="__Fieldmark__101_3598838159"/>
            <w:bookmarkEnd w:id="2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PL (feline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02_3598838159"/>
            <w:bookmarkStart w:id="231" w:name="__Fieldmark__102_3598838159"/>
            <w:bookmarkEnd w:id="2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yreoglobulin antibody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03_3598838159"/>
            <w:bookmarkStart w:id="233" w:name="__Fieldmark__103_3598838159"/>
            <w:bookmarkEnd w:id="2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ronic diarrhoea (faeces)</w:t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Fats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04_3598838159"/>
            <w:bookmarkStart w:id="235" w:name="__Fieldmark__104_3598838159"/>
            <w:bookmarkEnd w:id="2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yroxine antibody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05_3598838159"/>
            <w:bookmarkStart w:id="237" w:name="__Fieldmark__105_3598838159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ronic diarrhoea (blood, canine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06_3598838159"/>
            <w:bookmarkStart w:id="239" w:name="__Fieldmark__106_3598838159"/>
            <w:bookmarkEnd w:id="2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ta carotene</w:t>
            </w:r>
          </w:p>
        </w:tc>
        <w:tc>
          <w:tcPr>
            <w:tcW w:w="415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Sex hormones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07_3598838159"/>
            <w:bookmarkStart w:id="241" w:name="__Fieldmark__107_3598838159"/>
            <w:bookmarkEnd w:id="2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hronic fever panel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08_3598838159"/>
            <w:bookmarkStart w:id="243" w:name="__Fieldmark__108_3598838159"/>
            <w:bookmarkEnd w:id="2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HB</w:t>
            </w:r>
          </w:p>
        </w:tc>
        <w:tc>
          <w:tcPr>
            <w:tcW w:w="37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09_3598838159"/>
            <w:bookmarkStart w:id="245" w:name="__Fieldmark__109_3598838159"/>
            <w:bookmarkEnd w:id="2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CG-stimulation test with 2 testosterone measurements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10_3598838159"/>
            <w:bookmarkStart w:id="247" w:name="__Fieldmark__110_3598838159"/>
            <w:bookmarkEnd w:id="2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cterus panel (feline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11_3598838159"/>
            <w:bookmarkStart w:id="249" w:name="__Fieldmark__111_3598838159"/>
            <w:bookmarkEnd w:id="2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FA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12_3598838159"/>
            <w:bookmarkStart w:id="251" w:name="__Fieldmark__112_3598838159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radiol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13_3598838159"/>
            <w:bookmarkStart w:id="253" w:name="__Fieldmark__113_3598838159"/>
            <w:bookmarkEnd w:id="2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cterus panel (canine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14_3598838159"/>
            <w:bookmarkStart w:id="255" w:name="__Fieldmark__114_3598838159"/>
            <w:bookmarkEnd w:id="2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cholesterol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15_3598838159"/>
            <w:bookmarkStart w:id="257" w:name="__Fieldmark__115_3598838159"/>
            <w:bookmarkEnd w:id="2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MSG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16_3598838159"/>
            <w:bookmarkStart w:id="259" w:name="__Fieldmark__116_3598838159"/>
            <w:bookmarkEnd w:id="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yuria/Polydipsia panel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17_3598838159"/>
            <w:bookmarkStart w:id="261" w:name="__Fieldmark__117_3598838159"/>
            <w:bookmarkEnd w:id="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glyceride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18_3598838159"/>
            <w:bookmarkStart w:id="263" w:name="__Fieldmark__118_3598838159"/>
            <w:bookmarkEnd w:id="2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esterone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19_3598838159"/>
            <w:bookmarkStart w:id="265" w:name="__Fieldmark__119_3598838159"/>
            <w:bookmarkEnd w:id="2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omitus panel</w:t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Kidney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20_3598838159"/>
            <w:bookmarkStart w:id="267" w:name="__Fieldmark__120_3598838159"/>
            <w:bookmarkEnd w:id="2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axin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21_3598838159"/>
            <w:bookmarkStart w:id="269" w:name="__Fieldmark__121_3598838159"/>
            <w:bookmarkEnd w:id="2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PI panel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22_3598838159"/>
            <w:bookmarkStart w:id="271" w:name="__Fieldmark__122_3598838159"/>
            <w:bookmarkEnd w:id="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osphorus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23_3598838159"/>
            <w:bookmarkStart w:id="273" w:name="__Fieldmark__123_3598838159"/>
            <w:bookmarkEnd w:id="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osterone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24_3598838159"/>
            <w:bookmarkStart w:id="275" w:name="__Fieldmark__124_3598838159"/>
            <w:bookmarkEnd w:id="2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ick and mosquito panel (canine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25_3598838159"/>
            <w:bookmarkStart w:id="277" w:name="__Fieldmark__125_3598838159"/>
            <w:bookmarkEnd w:id="2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ic acid</w:t>
            </w:r>
          </w:p>
        </w:tc>
        <w:tc>
          <w:tcPr>
            <w:tcW w:w="415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Adrenal glands hormones</w:t>
            </w:r>
          </w:p>
        </w:tc>
      </w:tr>
      <w:tr>
        <w:trPr>
          <w:trHeight w:val="255" w:hRule="atLeast"/>
        </w:trPr>
        <w:tc>
          <w:tcPr>
            <w:tcW w:w="433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Symptom-specific PCR test panels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26_3598838159"/>
            <w:bookmarkStart w:id="279" w:name="__Fieldmark__126_3598838159"/>
            <w:bookmarkEnd w:id="2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bamide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27_3598838159"/>
            <w:bookmarkStart w:id="281" w:name="__Fieldmark__127_3598838159"/>
            <w:bookmarkEnd w:id="2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tisol (from blood)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28_3598838159"/>
            <w:bookmarkStart w:id="283" w:name="__Fieldmark__128_3598838159"/>
            <w:bookmarkEnd w:id="2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production PCR panel (real-time PCR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29_3598838159"/>
            <w:bookmarkStart w:id="285" w:name="__Fieldmark__129_3598838159"/>
            <w:bookmarkEnd w:id="2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inine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30_3598838159"/>
            <w:bookmarkStart w:id="287" w:name="__Fieldmark__130_3598838159"/>
            <w:bookmarkEnd w:id="2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tisol (from urine)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31_3598838159"/>
            <w:bookmarkStart w:id="289" w:name="__Fieldmark__131_3598838159"/>
            <w:bookmarkEnd w:id="2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ye PCR panel (real-time PCR)</w:t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Ions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32_3598838159"/>
            <w:bookmarkStart w:id="291" w:name="__Fieldmark__132_3598838159"/>
            <w:bookmarkEnd w:id="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tisol/creatinine ratio (urine)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33_3598838159"/>
            <w:bookmarkStart w:id="293" w:name="__Fieldmark__133_3598838159"/>
            <w:bookmarkEnd w:id="2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</w:t>
            </w:r>
          </w:p>
        </w:tc>
        <w:tc>
          <w:tcPr>
            <w:tcW w:w="415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ring a provocation test</w:t>
            </w:r>
          </w:p>
        </w:tc>
      </w:tr>
      <w:tr>
        <w:trPr>
          <w:trHeight w:val="315" w:hRule="atLeast"/>
        </w:trPr>
        <w:tc>
          <w:tcPr>
            <w:tcW w:w="433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Haematologic and Coagulation tests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34_3598838159"/>
            <w:bookmarkStart w:id="295" w:name="__Fieldmark__134_3598838159"/>
            <w:bookmarkEnd w:id="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CO3</w:t>
            </w:r>
          </w:p>
        </w:tc>
        <w:tc>
          <w:tcPr>
            <w:tcW w:w="370" w:type="dxa"/>
            <w:tcBorders/>
            <w:shd w:fill="CCCCCC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35_3598838159"/>
            <w:bookmarkStart w:id="297" w:name="__Fieldmark__135_3598838159"/>
            <w:bookmarkEnd w:id="2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CCC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cortisol measurements</w:t>
            </w:r>
          </w:p>
        </w:tc>
      </w:tr>
      <w:tr>
        <w:trPr>
          <w:trHeight w:val="255" w:hRule="atLeast"/>
        </w:trPr>
        <w:tc>
          <w:tcPr>
            <w:tcW w:w="433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Haematology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36_3598838159"/>
            <w:bookmarkStart w:id="299" w:name="__Fieldmark__136_3598838159"/>
            <w:bookmarkEnd w:id="2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37_3598838159"/>
            <w:bookmarkStart w:id="301" w:name="__Fieldmark__137_3598838159"/>
            <w:bookmarkEnd w:id="3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cortisol measurements</w:t>
            </w:r>
          </w:p>
        </w:tc>
      </w:tr>
      <w:tr>
        <w:trPr>
          <w:trHeight w:val="255" w:hRule="atLeast"/>
        </w:trPr>
        <w:tc>
          <w:tcPr>
            <w:tcW w:w="400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38_3598838159"/>
            <w:bookmarkStart w:id="303" w:name="__Fieldmark__138_3598838159"/>
            <w:bookmarkEnd w:id="3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Quantitative and qualitative blood count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39_3598838159"/>
            <w:bookmarkStart w:id="305" w:name="__Fieldmark__139_3598838159"/>
            <w:bookmarkEnd w:id="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</w:t>
            </w:r>
          </w:p>
        </w:tc>
        <w:tc>
          <w:tcPr>
            <w:tcW w:w="415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regnancy diagnostic</w:t>
            </w:r>
          </w:p>
        </w:tc>
      </w:tr>
      <w:tr>
        <w:trPr>
          <w:trHeight w:val="225" w:hRule="atLeast"/>
        </w:trPr>
        <w:tc>
          <w:tcPr>
            <w:tcW w:w="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Cell-dyn 3500, 20 parameters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40_3598838159"/>
            <w:bookmarkStart w:id="307" w:name="__Fieldmark__140_3598838159"/>
            <w:bookmarkEnd w:id="3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g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41_3598838159"/>
            <w:bookmarkStart w:id="309" w:name="__Fieldmark__141_3598838159"/>
            <w:bookmarkEnd w:id="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MSG (equine 40-100 days)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42_3598838159"/>
            <w:bookmarkStart w:id="311" w:name="__Fieldmark__142_3598838159"/>
            <w:bookmarkEnd w:id="3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lular parasite analysis I (smear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43_3598838159"/>
            <w:bookmarkStart w:id="313" w:name="__Fieldmark__143_3598838159"/>
            <w:bookmarkEnd w:id="3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44_3598838159"/>
            <w:bookmarkStart w:id="315" w:name="__Fieldmark__144_3598838159"/>
            <w:bookmarkEnd w:id="3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esterone (equine from day 18)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45_3598838159"/>
            <w:bookmarkStart w:id="317" w:name="__Fieldmark__145_3598838159"/>
            <w:bookmarkEnd w:id="3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llular parasite analysis II (smear + Knott method)</w:t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Macro- and microelements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46_3598838159"/>
            <w:bookmarkStart w:id="319" w:name="__Fieldmark__146_3598838159"/>
            <w:bookmarkEnd w:id="3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axin (canine/feline from day 25)</w:t>
            </w:r>
            <w:r>
              <w:rPr>
                <w:b/>
                <w:bCs/>
                <w:color w:val="9999FF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47_3598838159"/>
            <w:bookmarkStart w:id="321" w:name="__Fieldmark__147_3598838159"/>
            <w:bookmarkEnd w:id="3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phologic analysis of blood cells (smear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48_3598838159"/>
            <w:bookmarkStart w:id="323" w:name="__Fieldmark__148_3598838159"/>
            <w:bookmarkEnd w:id="3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nk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49_3598838159"/>
            <w:bookmarkStart w:id="325" w:name="__Fieldmark__149_3598838159"/>
            <w:bookmarkEnd w:id="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rone sulfate (equine from day 70)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50_3598838159"/>
            <w:bookmarkStart w:id="327" w:name="__Fieldmark__150_3598838159"/>
            <w:bookmarkEnd w:id="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rofilaria analysis (Knott method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151_3598838159"/>
            <w:bookmarkStart w:id="329" w:name="__Fieldmark__151_3598838159"/>
            <w:bookmarkEnd w:id="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itin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152_3598838159"/>
            <w:bookmarkStart w:id="331" w:name="__Fieldmark__152_3598838159"/>
            <w:bookmarkEnd w:id="3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motic resistance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153_3598838159"/>
            <w:bookmarkStart w:id="333" w:name="__Fieldmark__153_3598838159"/>
            <w:bookmarkEnd w:id="3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ic acid</w:t>
            </w:r>
          </w:p>
        </w:tc>
        <w:tc>
          <w:tcPr>
            <w:tcW w:w="415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Cytology and Histology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154_3598838159"/>
            <w:bookmarkStart w:id="335" w:name="__Fieldmark__154_3598838159"/>
            <w:bookmarkEnd w:id="3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ticulocyte count and ratio with </w:t>
            </w:r>
            <w:r>
              <w:rPr>
                <w:color w:val="000000"/>
                <w:sz w:val="16"/>
                <w:szCs w:val="16"/>
              </w:rPr>
              <w:t>Cell-dyn 3500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155_3598838159"/>
            <w:bookmarkStart w:id="337" w:name="__Fieldmark__155_3598838159"/>
            <w:bookmarkEnd w:id="3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pper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156_3598838159"/>
            <w:bookmarkStart w:id="339" w:name="__Fieldmark__156_3598838159"/>
            <w:bookmarkEnd w:id="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tology of smear or punctatum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157_3598838159"/>
            <w:bookmarkStart w:id="341" w:name="__Fieldmark__157_3598838159"/>
            <w:bookmarkEnd w:id="3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ood-group definition (canine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158_3598838159"/>
            <w:bookmarkStart w:id="343" w:name="__Fieldmark__158_3598838159"/>
            <w:bookmarkEnd w:id="3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enium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159_3598838159"/>
            <w:bookmarkStart w:id="345" w:name="__Fieldmark__159_3598838159"/>
            <w:bookmarkEnd w:id="3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e analysis of body cavity effusion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160_3598838159"/>
            <w:bookmarkStart w:id="347" w:name="__Fieldmark__160_3598838159"/>
            <w:bookmarkEnd w:id="3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ood-group definition (feline)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161_3598838159"/>
            <w:bookmarkStart w:id="349" w:name="__Fieldmark__161_3598838159"/>
            <w:bookmarkEnd w:id="3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transferrin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162_3598838159"/>
            <w:bookmarkStart w:id="351" w:name="__Fieldmark__162_3598838159"/>
            <w:bookmarkEnd w:id="3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sis of organ sample fixed in formalin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163_3598838159"/>
            <w:bookmarkStart w:id="353" w:name="__Fieldmark__163_3598838159"/>
            <w:bookmarkEnd w:id="3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dimentation rate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164_3598838159"/>
            <w:bookmarkStart w:id="355" w:name="__Fieldmark__164_3598838159"/>
            <w:bookmarkEnd w:id="3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on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165_3598838159"/>
            <w:bookmarkStart w:id="357" w:name="__Fieldmark__165_3598838159"/>
            <w:bookmarkEnd w:id="3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ysis of organ sample fixed in formalin (URGENT)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Jelölő1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166_3598838159"/>
            <w:bookmarkStart w:id="359" w:name="__Fieldmark__166_3598838159"/>
            <w:bookmarkEnd w:id="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on binding capacity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167_3598838159"/>
            <w:bookmarkStart w:id="361" w:name="__Fieldmark__167_3598838159"/>
            <w:bookmarkEnd w:id="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ltiple (n) samples from the same patient</w:t>
            </w:r>
          </w:p>
        </w:tc>
      </w:tr>
      <w:tr>
        <w:trPr>
          <w:trHeight w:val="22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168_3598838159"/>
            <w:bookmarkStart w:id="363" w:name="__Fieldmark__168_3598838159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munohistochemistr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"/>
        <w:gridCol w:w="3060"/>
        <w:gridCol w:w="324"/>
        <w:gridCol w:w="2085"/>
        <w:gridCol w:w="355"/>
        <w:gridCol w:w="1303"/>
        <w:gridCol w:w="331"/>
        <w:gridCol w:w="3303"/>
      </w:tblGrid>
      <w:tr>
        <w:trPr>
          <w:trHeight w:val="315" w:hRule="atLeast"/>
        </w:trPr>
        <w:tc>
          <w:tcPr>
            <w:tcW w:w="341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erology</w:t>
            </w:r>
          </w:p>
        </w:tc>
        <w:tc>
          <w:tcPr>
            <w:tcW w:w="406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Equine bacteriological serology</w:t>
            </w:r>
          </w:p>
        </w:tc>
        <w:tc>
          <w:tcPr>
            <w:tcW w:w="363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Respiratory tract secretion PCR tests</w:t>
            </w:r>
          </w:p>
        </w:tc>
      </w:tr>
      <w:tr>
        <w:trPr>
          <w:trHeight w:val="255" w:hRule="atLeast"/>
        </w:trPr>
        <w:tc>
          <w:tcPr>
            <w:tcW w:w="341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Canine virological serology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169_3598838159"/>
            <w:bookmarkStart w:id="365" w:name="__Fieldmark__169_3598838159"/>
            <w:bookmarkEnd w:id="3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plasma phagocytophilum (Ab-IF)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170_3598838159"/>
            <w:bookmarkStart w:id="367" w:name="__Fieldmark__170_3598838159"/>
            <w:bookmarkEnd w:id="3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color w:val="800000"/>
                <w:sz w:val="16"/>
                <w:szCs w:val="16"/>
              </w:rPr>
              <w:t xml:space="preserve">DNA-isolation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171_3598838159"/>
            <w:bookmarkStart w:id="369" w:name="__Fieldmark__171_3598838159"/>
            <w:bookmarkEnd w:id="3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onavirus (f Ag-ELISA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172_3598838159"/>
            <w:bookmarkStart w:id="371" w:name="__Fieldmark__172_3598838159"/>
            <w:bookmarkEnd w:id="3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lamydophila antibody (Ab-IF)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173_3598838159"/>
            <w:bookmarkStart w:id="373" w:name="__Fieldmark__173_3598838159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b/>
                <w:bCs/>
                <w:color w:val="003300"/>
                <w:sz w:val="16"/>
                <w:szCs w:val="16"/>
              </w:rPr>
              <w:t>RNA-isolation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color w:val="003300"/>
                <w:sz w:val="16"/>
                <w:szCs w:val="16"/>
              </w:rPr>
              <w:t>(R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174_3598838159"/>
            <w:bookmarkStart w:id="375" w:name="__Fieldmark__174_3598838159"/>
            <w:bookmarkEnd w:id="3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pesvirus (Ab-IF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175_3598838159"/>
            <w:bookmarkStart w:id="377" w:name="__Fieldmark__175_3598838159"/>
            <w:bookmarkEnd w:id="3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ptospira total-IgG (Ab-IF)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176_3598838159"/>
            <w:bookmarkStart w:id="379" w:name="__Fieldmark__176_3598838159"/>
            <w:bookmarkEnd w:id="3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enovirus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177_3598838159"/>
            <w:bookmarkStart w:id="381" w:name="__Fieldmark__177_3598838159"/>
            <w:bookmarkEnd w:id="3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vo-antigen (f Ag-ELISA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178_3598838159"/>
            <w:bookmarkStart w:id="383" w:name="__Fieldmark__178_3598838159"/>
            <w:bookmarkEnd w:id="3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ptospira IgG titer 14 serotype (Agglut.)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179_3598838159"/>
            <w:bookmarkStart w:id="385" w:name="__Fieldmark__179_3598838159"/>
            <w:bookmarkEnd w:id="3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lamidophyla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180_3598838159"/>
            <w:bookmarkStart w:id="387" w:name="__Fieldmark__180_3598838159"/>
            <w:bookmarkEnd w:id="3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vo-antibody (Ab-ELISA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181_3598838159"/>
            <w:bookmarkStart w:id="389" w:name="__Fieldmark__181_3598838159"/>
            <w:bookmarkEnd w:id="3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yme-borrelia IgG+IgM (Ab-ELISA)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182_3598838159"/>
            <w:bookmarkStart w:id="391" w:name="__Fieldmark__182_3598838159"/>
            <w:bookmarkEnd w:id="3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stemper virus </w:t>
            </w:r>
            <w:r>
              <w:rPr>
                <w:color w:val="003300"/>
                <w:sz w:val="16"/>
                <w:szCs w:val="16"/>
              </w:rPr>
              <w:t>(R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183_3598838159"/>
            <w:bookmarkStart w:id="393" w:name="__Fieldmark__183_3598838159"/>
            <w:bookmarkEnd w:id="3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vo + Coronavirus (f Ag-ELISA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184_3598838159"/>
            <w:bookmarkStart w:id="395" w:name="__Fieldmark__184_3598838159"/>
            <w:bookmarkEnd w:id="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yme-borrelia IgG titer (Ab-IF)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185_3598838159"/>
            <w:bookmarkStart w:id="397" w:name="__Fieldmark__185_3598838159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ycoplasma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31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186_3598838159"/>
            <w:bookmarkStart w:id="399" w:name="__Fieldmark__186_3598838159"/>
            <w:bookmarkEnd w:id="3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tavirus (f Ag-ELISA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187_3598838159"/>
            <w:bookmarkStart w:id="401" w:name="__Fieldmark__187_3598838159"/>
            <w:bookmarkEnd w:id="4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yme-borrela (Immunoblot)</w:t>
            </w:r>
          </w:p>
        </w:tc>
        <w:tc>
          <w:tcPr>
            <w:tcW w:w="363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CR tests (real-time PCR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188_3598838159"/>
            <w:bookmarkStart w:id="403" w:name="__Fieldmark__188_3598838159"/>
            <w:bookmarkEnd w:id="4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emper-virus antigen (Ag-ELISA)</w:t>
            </w:r>
          </w:p>
        </w:tc>
        <w:tc>
          <w:tcPr>
            <w:tcW w:w="406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189_3598838159"/>
            <w:bookmarkStart w:id="405" w:name="__Fieldmark__189_3598838159"/>
            <w:bookmarkEnd w:id="4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color w:val="800000"/>
                <w:sz w:val="16"/>
                <w:szCs w:val="16"/>
              </w:rPr>
              <w:t xml:space="preserve">DNA-isolation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31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190_3598838159"/>
            <w:bookmarkStart w:id="407" w:name="__Fieldmark__190_3598838159"/>
            <w:bookmarkEnd w:id="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emper+Adenovirus antigen (Ag-ELISA)</w:t>
            </w:r>
          </w:p>
        </w:tc>
        <w:tc>
          <w:tcPr>
            <w:tcW w:w="406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crobiology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191_3598838159"/>
            <w:bookmarkStart w:id="409" w:name="__Fieldmark__191_3598838159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b/>
                <w:bCs/>
                <w:color w:val="003300"/>
                <w:sz w:val="16"/>
                <w:szCs w:val="16"/>
              </w:rPr>
              <w:t>RNA-isolatio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3300"/>
                <w:sz w:val="16"/>
                <w:szCs w:val="16"/>
              </w:rPr>
              <w:t>(R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192_3598838159"/>
            <w:bookmarkStart w:id="411" w:name="__Fieldmark__192_3598838159"/>
            <w:bookmarkEnd w:id="4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emper-virus antibody (Ab-ELISA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193_3598838159"/>
            <w:bookmarkStart w:id="413" w:name="__Fieldmark__193_3598838159"/>
            <w:bookmarkEnd w:id="4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ic faeces analysis</w:t>
            </w:r>
          </w:p>
        </w:tc>
        <w:tc>
          <w:tcPr>
            <w:tcW w:w="363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Canine virological PCR</w:t>
            </w:r>
          </w:p>
        </w:tc>
      </w:tr>
      <w:tr>
        <w:trPr>
          <w:trHeight w:val="255" w:hRule="atLeast"/>
        </w:trPr>
        <w:tc>
          <w:tcPr>
            <w:tcW w:w="341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Canine bacteriological serology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Jelölő2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14" w:name="__Fieldmark__194_3598838159"/>
            <w:bookmarkStart w:id="415" w:name="__Fieldmark__194_3598838159"/>
            <w:bookmarkEnd w:id="415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e faeces analysis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195_3598838159"/>
            <w:bookmarkStart w:id="417" w:name="__Fieldmark__195_3598838159"/>
            <w:bookmarkEnd w:id="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enovirus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196_3598838159"/>
            <w:bookmarkStart w:id="419" w:name="__Fieldmark__196_3598838159"/>
            <w:bookmarkEnd w:id="4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cella canis (Ab-ELISA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Jelölő2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20" w:name="__Fieldmark__197_3598838159"/>
            <w:bookmarkStart w:id="421" w:name="__Fieldmark__197_3598838159"/>
            <w:bookmarkEnd w:id="421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erob culture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198_3598838159"/>
            <w:bookmarkStart w:id="423" w:name="__Fieldmark__198_3598838159"/>
            <w:bookmarkEnd w:id="4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erpesvirus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199_3598838159"/>
            <w:bookmarkStart w:id="425" w:name="__Fieldmark__199_3598838159"/>
            <w:bookmarkEnd w:id="4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lamydophila-antibody (Ab-IF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00_3598838159"/>
            <w:bookmarkStart w:id="427" w:name="__Fieldmark__200_3598838159"/>
            <w:bookmarkEnd w:id="4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tection of Clostridium difficile toxin A and B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01_3598838159"/>
            <w:bookmarkStart w:id="429" w:name="__Fieldmark__201_3598838159"/>
            <w:bookmarkEnd w:id="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nine coronavirus </w:t>
            </w:r>
            <w:r>
              <w:rPr>
                <w:color w:val="003300"/>
                <w:sz w:val="16"/>
                <w:szCs w:val="16"/>
              </w:rPr>
              <w:t>(R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02_3598838159"/>
            <w:bookmarkStart w:id="431" w:name="__Fieldmark__202_3598838159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Ehrlichia canis (Ab-ELISA)</w:t>
            </w:r>
          </w:p>
        </w:tc>
        <w:tc>
          <w:tcPr>
            <w:tcW w:w="406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Other faeces tests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03_3598838159"/>
            <w:bookmarkStart w:id="433" w:name="__Fieldmark__203_3598838159"/>
            <w:bookmarkEnd w:id="4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nine parainfluenza </w:t>
            </w:r>
            <w:r>
              <w:rPr>
                <w:color w:val="003300"/>
                <w:sz w:val="16"/>
                <w:szCs w:val="16"/>
              </w:rPr>
              <w:t>(R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04_3598838159"/>
            <w:bookmarkStart w:id="435" w:name="__Fieldmark__204_3598838159"/>
            <w:bookmarkEnd w:id="4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licobacter (f Ag-ELISA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05_3598838159"/>
            <w:bookmarkStart w:id="437" w:name="__Fieldmark__205_3598838159"/>
            <w:bookmarkEnd w:id="4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rvae isolation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06_3598838159"/>
            <w:bookmarkStart w:id="439" w:name="__Fieldmark__206_3598838159"/>
            <w:bookmarkEnd w:id="4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rvovirus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07_3598838159"/>
            <w:bookmarkStart w:id="441" w:name="__Fieldmark__207_3598838159"/>
            <w:bookmarkEnd w:id="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licobacter (Ab-ELISA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08_3598838159"/>
            <w:bookmarkStart w:id="443" w:name="__Fieldmark__208_3598838159"/>
            <w:bookmarkEnd w:id="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creas elastase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09_3598838159"/>
            <w:bookmarkStart w:id="445" w:name="__Fieldmark__209_3598838159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stemper </w:t>
            </w:r>
            <w:r>
              <w:rPr>
                <w:color w:val="003300"/>
                <w:sz w:val="16"/>
                <w:szCs w:val="16"/>
              </w:rPr>
              <w:t>(R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10_3598838159"/>
            <w:bookmarkStart w:id="447" w:name="__Fieldmark__210_3598838159"/>
            <w:bookmarkEnd w:id="4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ptospira IgG titer for 7 serotype (Agglut.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11_3598838159"/>
            <w:bookmarkStart w:id="449" w:name="__Fieldmark__211_3598838159"/>
            <w:bookmarkEnd w:id="4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sitological examination (Breza’s flotation)</w:t>
            </w:r>
          </w:p>
        </w:tc>
        <w:tc>
          <w:tcPr>
            <w:tcW w:w="363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Canine bacteriological PCR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12_3598838159"/>
            <w:bookmarkStart w:id="451" w:name="__Fieldmark__212_3598838159"/>
            <w:bookmarkEnd w:id="4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yme-borrelia IgG+IgM (Ab-ELISA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13_3598838159"/>
            <w:bookmarkStart w:id="453" w:name="__Fieldmark__213_3598838159"/>
            <w:bookmarkEnd w:id="4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gesting capacity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14_3598838159"/>
            <w:bookmarkStart w:id="455" w:name="__Fieldmark__214_3598838159"/>
            <w:bookmarkEnd w:id="4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aplasma phagocytophilum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15_3598838159"/>
            <w:bookmarkStart w:id="457" w:name="__Fieldmark__215_3598838159"/>
            <w:bookmarkEnd w:id="4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yme-borrelia IgG titer (Ab-IF)</w:t>
            </w:r>
          </w:p>
        </w:tc>
        <w:tc>
          <w:tcPr>
            <w:tcW w:w="406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Faeces Ag-ELISA tests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16_3598838159"/>
            <w:bookmarkStart w:id="459" w:name="__Fieldmark__216_3598838159"/>
            <w:bookmarkEnd w:id="4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orrelia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17_3598838159"/>
            <w:bookmarkStart w:id="461" w:name="__Fieldmark__217_3598838159"/>
            <w:bookmarkEnd w:id="4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yme-borrela (Immunoblot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18_3598838159"/>
            <w:bookmarkStart w:id="463" w:name="__Fieldmark__218_3598838159"/>
            <w:bookmarkEnd w:id="4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ardia + Cryptosporidium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19_3598838159"/>
            <w:bookmarkStart w:id="465" w:name="__Fieldmark__219_3598838159"/>
            <w:bookmarkEnd w:id="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lamydia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20_3598838159"/>
            <w:bookmarkStart w:id="467" w:name="__Fieldmark__220_3598838159"/>
            <w:bookmarkEnd w:id="4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yme+Anaplasma+Ehrlichia+Heartworm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21_3598838159"/>
            <w:bookmarkStart w:id="469" w:name="__Fieldmark__221_3598838159"/>
            <w:bookmarkEnd w:id="4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ardia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22_3598838159"/>
            <w:bookmarkStart w:id="471" w:name="__Fieldmark__222_3598838159"/>
            <w:bookmarkEnd w:id="4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emobartonella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41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Canine parasitological serology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23_3598838159"/>
            <w:bookmarkStart w:id="473" w:name="__Fieldmark__223_3598838159"/>
            <w:bookmarkEnd w:id="4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ine coronavirus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24_3598838159"/>
            <w:bookmarkStart w:id="475" w:name="__Fieldmark__224_3598838159"/>
            <w:bookmarkEnd w:id="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ptospira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25_3598838159"/>
            <w:bookmarkStart w:id="477" w:name="__Fieldmark__225_3598838159"/>
            <w:bookmarkEnd w:id="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besia canis (Ab-IF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26_3598838159"/>
            <w:bookmarkStart w:id="479" w:name="__Fieldmark__226_3598838159"/>
            <w:bookmarkEnd w:id="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vovirus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27_3598838159"/>
            <w:bookmarkStart w:id="481" w:name="__Fieldmark__227_3598838159"/>
            <w:bookmarkEnd w:id="4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ycoplasma canis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28_3598838159"/>
            <w:bookmarkStart w:id="483" w:name="__Fieldmark__228_3598838159"/>
            <w:bookmarkEnd w:id="4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besia gibsoni (Ab-IF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29_3598838159"/>
            <w:bookmarkStart w:id="485" w:name="__Fieldmark__229_3598838159"/>
            <w:bookmarkEnd w:id="4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tavirus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30_3598838159"/>
            <w:bookmarkStart w:id="487" w:name="__Fieldmark__230_3598838159"/>
            <w:bookmarkEnd w:id="4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lmonella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31_3598838159"/>
            <w:bookmarkStart w:id="489" w:name="__Fieldmark__231_3598838159"/>
            <w:bookmarkEnd w:id="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ardia (f Ag-ELISA)</w:t>
            </w:r>
          </w:p>
        </w:tc>
        <w:tc>
          <w:tcPr>
            <w:tcW w:w="406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Faeces PCR tests</w:t>
            </w:r>
          </w:p>
        </w:tc>
        <w:tc>
          <w:tcPr>
            <w:tcW w:w="363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Canine parasitological PCR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32_3598838159"/>
            <w:bookmarkStart w:id="491" w:name="__Fieldmark__232_3598838159"/>
            <w:bookmarkEnd w:id="4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ardia+Cryptosporidium (f Ag-ELISA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33_3598838159"/>
            <w:bookmarkStart w:id="493" w:name="__Fieldmark__233_3598838159"/>
            <w:bookmarkEnd w:id="4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color w:val="800000"/>
                <w:sz w:val="16"/>
                <w:szCs w:val="16"/>
              </w:rPr>
              <w:t xml:space="preserve">DNA-isolation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34_3598838159"/>
            <w:bookmarkStart w:id="495" w:name="__Fieldmark__234_3598838159"/>
            <w:bookmarkEnd w:id="4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besia (tick, blood)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2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35_3598838159"/>
            <w:bookmarkStart w:id="497" w:name="__Fieldmark__235_3598838159"/>
            <w:bookmarkEnd w:id="4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ishmania (Ab-ELISA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36_3598838159"/>
            <w:bookmarkStart w:id="499" w:name="__Fieldmark__236_3598838159"/>
            <w:bookmarkEnd w:id="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3300"/>
                <w:sz w:val="16"/>
                <w:szCs w:val="16"/>
              </w:rPr>
            </w:pPr>
            <w:r>
              <w:rPr>
                <w:b/>
                <w:bCs/>
                <w:color w:val="003300"/>
                <w:sz w:val="16"/>
                <w:szCs w:val="16"/>
              </w:rPr>
              <w:t>RNA-isolation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color w:val="003300"/>
                <w:sz w:val="16"/>
                <w:szCs w:val="16"/>
              </w:rPr>
              <w:t>(RNA)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37_3598838159"/>
            <w:bookmarkStart w:id="501" w:name="__Fieldmark__237_3598838159"/>
            <w:bookmarkEnd w:id="5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rlichia canis (tick, blood)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38_3598838159"/>
            <w:bookmarkStart w:id="503" w:name="__Fieldmark__238_3598838159"/>
            <w:bookmarkEnd w:id="5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rofilaria (Knott method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39_3598838159"/>
            <w:bookmarkStart w:id="505" w:name="__Fieldmark__239_3598838159"/>
            <w:bookmarkEnd w:id="5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enovirus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40_3598838159"/>
            <w:bookmarkStart w:id="507" w:name="__Fieldmark__240_3598838159"/>
            <w:bookmarkEnd w:id="5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rofilaria detection (differentiation)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41_3598838159"/>
            <w:bookmarkStart w:id="509" w:name="__Fieldmark__241_3598838159"/>
            <w:bookmarkEnd w:id="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Heartworm (Dirofilaria immitis) (Ag-ELISA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42_3598838159"/>
            <w:bookmarkStart w:id="511" w:name="__Fieldmark__242_3598838159"/>
            <w:bookmarkEnd w:id="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ronavirus </w:t>
            </w:r>
            <w:r>
              <w:rPr>
                <w:color w:val="003300"/>
                <w:sz w:val="16"/>
                <w:szCs w:val="16"/>
              </w:rPr>
              <w:t>(RNA)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43_3598838159"/>
            <w:bookmarkStart w:id="513" w:name="__Fieldmark__243_3598838159"/>
            <w:bookmarkEnd w:id="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aemobartonella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44_3598838159"/>
            <w:bookmarkStart w:id="515" w:name="__Fieldmark__244_3598838159"/>
            <w:bookmarkEnd w:id="5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xoplasma gondii IgG (Ab-IF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245_3598838159"/>
            <w:bookmarkStart w:id="517" w:name="__Fieldmark__245_3598838159"/>
            <w:bookmarkEnd w:id="5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mpylobacter 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246_3598838159"/>
            <w:bookmarkStart w:id="519" w:name="__Fieldmark__246_3598838159"/>
            <w:bookmarkEnd w:id="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epatozoon canis (blood)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247_3598838159"/>
            <w:bookmarkStart w:id="521" w:name="__Fieldmark__247_3598838159"/>
            <w:bookmarkEnd w:id="5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yme + Anaplasma + Ehrlichia + Heartworm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248_3598838159"/>
            <w:bookmarkStart w:id="523" w:name="__Fieldmark__248_3598838159"/>
            <w:bookmarkEnd w:id="5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ycobacterium avium subs. Paratuberculosis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249_3598838159"/>
            <w:bookmarkStart w:id="525" w:name="__Fieldmark__249_3598838159"/>
            <w:bookmarkEnd w:id="5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ishmania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250_3598838159"/>
            <w:bookmarkStart w:id="527" w:name="__Fieldmark__250_3598838159"/>
            <w:bookmarkEnd w:id="5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ypanosoma evansi (Agglut.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251_3598838159"/>
            <w:bookmarkStart w:id="529" w:name="__Fieldmark__251_3598838159"/>
            <w:bookmarkEnd w:id="5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lmonella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252_3598838159"/>
            <w:bookmarkStart w:id="531" w:name="__Fieldmark__252_3598838159"/>
            <w:bookmarkEnd w:id="5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eospora canis (blood)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41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Feline virological serology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253_3598838159"/>
            <w:bookmarkStart w:id="533" w:name="__Fieldmark__253_3598838159"/>
            <w:bookmarkEnd w:id="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richomonas foetus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  <w:tc>
          <w:tcPr>
            <w:tcW w:w="363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Feline virological PCR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254_3598838159"/>
            <w:bookmarkStart w:id="535" w:name="__Fieldmark__254_3598838159"/>
            <w:bookmarkEnd w:id="5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V (Ag-ELISA)</w:t>
            </w:r>
          </w:p>
        </w:tc>
        <w:tc>
          <w:tcPr>
            <w:tcW w:w="406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Urine analysis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255_3598838159"/>
            <w:bookmarkStart w:id="537" w:name="__Fieldmark__255_3598838159"/>
            <w:bookmarkEnd w:id="5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licivirus </w:t>
            </w:r>
            <w:r>
              <w:rPr>
                <w:color w:val="003300"/>
                <w:sz w:val="16"/>
                <w:szCs w:val="16"/>
              </w:rPr>
              <w:t>(R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256_3598838159"/>
            <w:bookmarkStart w:id="539" w:name="__Fieldmark__256_3598838159"/>
            <w:bookmarkEnd w:id="5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V (Ab-ELISA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Jelölő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40" w:name="__Fieldmark__257_3598838159"/>
            <w:bookmarkStart w:id="541" w:name="__Fieldmark__257_3598838159"/>
            <w:bookmarkEnd w:id="541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ine culture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258_3598838159"/>
            <w:bookmarkStart w:id="543" w:name="__Fieldmark__258_3598838159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LV provirus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259_3598838159"/>
            <w:bookmarkStart w:id="545" w:name="__Fieldmark__259_3598838159"/>
            <w:bookmarkEnd w:id="5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P (Ab-ELISA)</w:t>
            </w:r>
          </w:p>
        </w:tc>
        <w:tc>
          <w:tcPr>
            <w:tcW w:w="324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Jelölő2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46" w:name="__Fieldmark__260_3598838159"/>
            <w:bookmarkStart w:id="547" w:name="__Fieldmark__260_3598838159"/>
            <w:bookmarkEnd w:id="547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3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ysical and chemical examination of the urine, urine sediment analysis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261_3598838159"/>
            <w:bookmarkStart w:id="549" w:name="__Fieldmark__261_3598838159"/>
            <w:bookmarkEnd w:id="5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P </w:t>
            </w:r>
            <w:r>
              <w:rPr>
                <w:color w:val="003300"/>
                <w:sz w:val="16"/>
                <w:szCs w:val="16"/>
              </w:rPr>
              <w:t>(R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262_3598838159"/>
            <w:bookmarkStart w:id="551" w:name="__Fieldmark__262_3598838159"/>
            <w:bookmarkEnd w:id="5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P titer (Ab-IF)</w:t>
            </w:r>
          </w:p>
        </w:tc>
        <w:tc>
          <w:tcPr>
            <w:tcW w:w="3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263_3598838159"/>
            <w:bookmarkStart w:id="553" w:name="__Fieldmark__263_3598838159"/>
            <w:bookmarkEnd w:id="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V antigen </w:t>
            </w:r>
            <w:r>
              <w:rPr>
                <w:color w:val="003300"/>
                <w:sz w:val="16"/>
                <w:szCs w:val="16"/>
              </w:rPr>
              <w:t>(R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264_3598838159"/>
            <w:bookmarkStart w:id="555" w:name="__Fieldmark__264_3598838159"/>
            <w:bookmarkEnd w:id="5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LV + FIV + FIP (ELISA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265_3598838159"/>
            <w:bookmarkStart w:id="557" w:name="__Fieldmark__265_3598838159"/>
            <w:bookmarkEnd w:id="5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Ureaplasma PCR (DNA-isolation + PCR)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266_3598838159"/>
            <w:bookmarkStart w:id="559" w:name="__Fieldmark__266_3598838159"/>
            <w:bookmarkEnd w:id="5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erpesvirus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267_3598838159"/>
            <w:bookmarkStart w:id="561" w:name="__Fieldmark__267_3598838159"/>
            <w:bookmarkEnd w:id="5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pesvirus (FHV) (Ab-IF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268_3598838159"/>
            <w:bookmarkStart w:id="563" w:name="__Fieldmark__268_3598838159"/>
            <w:bookmarkEnd w:id="5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olith analysis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269_3598838159"/>
            <w:bookmarkStart w:id="565" w:name="__Fieldmark__269_3598838159"/>
            <w:bookmarkEnd w:id="5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nleucopenia antigen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270_3598838159"/>
            <w:bookmarkStart w:id="567" w:name="__Fieldmark__270_3598838159"/>
            <w:bookmarkEnd w:id="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tavirus (f Ag-ELISA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271_3598838159"/>
            <w:bookmarkStart w:id="569" w:name="__Fieldmark__271_3598838159"/>
            <w:bookmarkEnd w:id="5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ine protein/creatinine ratio</w:t>
            </w:r>
          </w:p>
        </w:tc>
        <w:tc>
          <w:tcPr>
            <w:tcW w:w="363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Feline bacteriological PCR</w:t>
            </w:r>
          </w:p>
        </w:tc>
      </w:tr>
      <w:tr>
        <w:trPr>
          <w:trHeight w:val="255" w:hRule="atLeast"/>
        </w:trPr>
        <w:tc>
          <w:tcPr>
            <w:tcW w:w="341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Feline bacteriological serology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272_3598838159"/>
            <w:bookmarkStart w:id="571" w:name="__Fieldmark__272_3598838159"/>
            <w:bookmarkEnd w:id="5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ine cortisol/creatinine ratio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273_3598838159"/>
            <w:bookmarkStart w:id="573" w:name="__Fieldmark__273_3598838159"/>
            <w:bookmarkEnd w:id="5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aplasma phagocytophilum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274_3598838159"/>
            <w:bookmarkStart w:id="575" w:name="__Fieldmark__274_3598838159"/>
            <w:bookmarkEnd w:id="5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plasma phagocytophilum (Ab-IF)</w:t>
            </w:r>
          </w:p>
        </w:tc>
        <w:tc>
          <w:tcPr>
            <w:tcW w:w="406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Vaginal discharge analysis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275_3598838159"/>
            <w:bookmarkStart w:id="577" w:name="__Fieldmark__275_3598838159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rtonella henselae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276_3598838159"/>
            <w:bookmarkStart w:id="579" w:name="__Fieldmark__276_3598838159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lamydophila antibody (Ab-IF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277_3598838159"/>
            <w:bookmarkStart w:id="581" w:name="__Fieldmark__277_3598838159"/>
            <w:bookmarkEnd w:id="5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inal discharge culture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278_3598838159"/>
            <w:bookmarkStart w:id="583" w:name="__Fieldmark__278_3598838159"/>
            <w:bookmarkEnd w:id="5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orrelia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279_3598838159"/>
            <w:bookmarkStart w:id="585" w:name="__Fieldmark__279_3598838159"/>
            <w:bookmarkEnd w:id="5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licobacter (f Ag-ELISA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280_3598838159"/>
            <w:bookmarkStart w:id="587" w:name="__Fieldmark__280_3598838159"/>
            <w:bookmarkEnd w:id="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coplasma PCR (DNA-isolation + PCR)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281_3598838159"/>
            <w:bookmarkStart w:id="589" w:name="__Fieldmark__281_3598838159"/>
            <w:bookmarkEnd w:id="5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lamydia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282_3598838159"/>
            <w:bookmarkStart w:id="591" w:name="__Fieldmark__282_3598838159"/>
            <w:bookmarkEnd w:id="5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licobacter (Ab-ELISA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283_3598838159"/>
            <w:bookmarkStart w:id="593" w:name="__Fieldmark__283_3598838159"/>
            <w:bookmarkEnd w:id="5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ginal discharge cytology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284_3598838159"/>
            <w:bookmarkStart w:id="595" w:name="__Fieldmark__284_3598838159"/>
            <w:bookmarkEnd w:id="5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rlichia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285_3598838159"/>
            <w:bookmarkStart w:id="597" w:name="__Fieldmark__285_3598838159"/>
            <w:bookmarkEnd w:id="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ptospira IgG titer 7 serotype (Agglut.)</w:t>
            </w:r>
          </w:p>
        </w:tc>
        <w:tc>
          <w:tcPr>
            <w:tcW w:w="406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Skin scraping analysis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286_3598838159"/>
            <w:bookmarkStart w:id="599" w:name="__Fieldmark__286_3598838159"/>
            <w:bookmarkEnd w:id="5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emobartonella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287_3598838159"/>
            <w:bookmarkStart w:id="601" w:name="__Fieldmark__287_3598838159"/>
            <w:bookmarkEnd w:id="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yme-borrelia IgG titer (Ab-IF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288_3598838159"/>
            <w:bookmarkStart w:id="603" w:name="__Fieldmark__288_3598838159"/>
            <w:bookmarkEnd w:id="6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ic skin scraping analysis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289_3598838159"/>
            <w:bookmarkStart w:id="605" w:name="__Fieldmark__289_3598838159"/>
            <w:bookmarkEnd w:id="6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ycoplasma felis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41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Feline parasitological serology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290_3598838159"/>
            <w:bookmarkStart w:id="607" w:name="__Fieldmark__290_3598838159"/>
            <w:bookmarkEnd w:id="6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e skin scraping analysis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291_3598838159"/>
            <w:bookmarkStart w:id="609" w:name="__Fieldmark__291_3598838159"/>
            <w:bookmarkEnd w:id="6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lmonella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292_3598838159"/>
            <w:bookmarkStart w:id="611" w:name="__Fieldmark__292_3598838159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ardia +Criptosporidium (f Ag-ELISA)</w:t>
            </w:r>
          </w:p>
        </w:tc>
        <w:tc>
          <w:tcPr>
            <w:tcW w:w="324" w:type="dxa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293_3598838159"/>
            <w:bookmarkStart w:id="613" w:name="__Fieldmark__293_3598838159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vMerge w:val="restart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roscopic analysis of skin scraping (KOH method) (searching for parasites, eggs and fungi)</w:t>
            </w:r>
          </w:p>
        </w:tc>
        <w:tc>
          <w:tcPr>
            <w:tcW w:w="363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Feline parasitological PCR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294_3598838159"/>
            <w:bookmarkStart w:id="615" w:name="__Fieldmark__294_3598838159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ardia (Ag-ELISA)</w:t>
            </w:r>
          </w:p>
        </w:tc>
        <w:tc>
          <w:tcPr>
            <w:tcW w:w="3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3" w:type="dxa"/>
            <w:gridSpan w:val="3"/>
            <w:vMerge w:val="continue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295_3598838159"/>
            <w:bookmarkStart w:id="617" w:name="__Fieldmark__295_3598838159"/>
            <w:bookmarkEnd w:id="6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besia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296_3598838159"/>
            <w:bookmarkStart w:id="619" w:name="__Fieldmark__296_3598838159"/>
            <w:bookmarkEnd w:id="6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rofilaria (Knott method)</w:t>
            </w:r>
          </w:p>
        </w:tc>
        <w:tc>
          <w:tcPr>
            <w:tcW w:w="4067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Respiratory tract, throat, wound, eye and ear secretions and milk analysis</w:t>
            </w:r>
          </w:p>
        </w:tc>
        <w:tc>
          <w:tcPr>
            <w:tcW w:w="363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Equine PCR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297_3598838159"/>
            <w:bookmarkStart w:id="621" w:name="__Fieldmark__297_3598838159"/>
            <w:bookmarkEnd w:id="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rtworm (Dirofilaria immitis) (Ag-ELISA)</w:t>
            </w:r>
          </w:p>
        </w:tc>
        <w:tc>
          <w:tcPr>
            <w:tcW w:w="406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298_3598838159"/>
            <w:bookmarkStart w:id="623" w:name="__Fieldmark__298_3598838159"/>
            <w:bookmarkEnd w:id="6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aplasma phagocytophilum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299_3598838159"/>
            <w:bookmarkStart w:id="625" w:name="__Fieldmark__299_3598838159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xoplasma gondii IgG+IgM (Ab-ELISA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00_3598838159"/>
            <w:bookmarkStart w:id="627" w:name="__Fieldmark__300_3598838159"/>
            <w:bookmarkEnd w:id="6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piratory tract or throat secretion analysis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9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01_3598838159"/>
            <w:bookmarkStart w:id="629" w:name="__Fieldmark__301_3598838159"/>
            <w:bookmarkEnd w:id="6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besia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41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Equine virological serology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02_3598838159"/>
            <w:bookmarkStart w:id="631" w:name="__Fieldmark__302_3598838159"/>
            <w:bookmarkEnd w:id="6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und secretion analysis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03_3598838159"/>
            <w:bookmarkStart w:id="633" w:name="__Fieldmark__303_3598838159"/>
            <w:bookmarkEnd w:id="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orrelia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04_3598838159"/>
            <w:bookmarkStart w:id="635" w:name="__Fieldmark__304_3598838159"/>
            <w:bookmarkEnd w:id="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tavirus (f Ag-ELISA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05_3598838159"/>
            <w:bookmarkStart w:id="637" w:name="__Fieldmark__305_3598838159"/>
            <w:bookmarkEnd w:id="6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ye or ear secretion or milk analysis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06_3598838159"/>
            <w:bookmarkStart w:id="639" w:name="__Fieldmark__306_3598838159"/>
            <w:bookmarkEnd w:id="6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erpesvirus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07_3598838159"/>
            <w:bookmarkStart w:id="641" w:name="__Fieldmark__307_3598838159"/>
            <w:bookmarkEnd w:id="6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quine Herpes 1+4 (Ab-ELISA)</w:t>
            </w:r>
          </w:p>
        </w:tc>
        <w:tc>
          <w:tcPr>
            <w:tcW w:w="4067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Respiratory tract, nasal and eye secretion serology tests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08_3598838159"/>
            <w:bookmarkStart w:id="643" w:name="__Fieldmark__308_3598838159"/>
            <w:bookmarkEnd w:id="6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hodococcus equi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41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Equine parasitological serology</w:t>
            </w:r>
          </w:p>
        </w:tc>
        <w:tc>
          <w:tcPr>
            <w:tcW w:w="406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09_3598838159"/>
            <w:bookmarkStart w:id="645" w:name="__Fieldmark__309_3598838159"/>
            <w:bookmarkEnd w:id="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lmonella </w:t>
            </w:r>
            <w:r>
              <w:rPr>
                <w:color w:val="800000"/>
                <w:sz w:val="16"/>
                <w:szCs w:val="16"/>
              </w:rPr>
              <w:t>(DNA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10_3598838159"/>
            <w:bookmarkStart w:id="647" w:name="__Fieldmark__310_3598838159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ileria (Babesia) equi (Ab-IF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11_3598838159"/>
            <w:bookmarkStart w:id="649" w:name="__Fieldmark__311_3598838159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emper (Ag-ELISA)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12_3598838159"/>
            <w:bookmarkStart w:id="651" w:name="__Fieldmark__312_3598838159"/>
            <w:bookmarkEnd w:id="6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besia caballi (Ab-IF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2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13_3598838159"/>
            <w:bookmarkStart w:id="653" w:name="__Fieldmark__313_3598838159"/>
            <w:bookmarkEnd w:id="6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emper + Adenovirus (Ab-ELISA)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1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14_3598838159"/>
            <w:bookmarkStart w:id="655" w:name="__Fieldmark__314_3598838159"/>
            <w:bookmarkEnd w:id="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ptosporidium  (f Ag-ELISA)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1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olecular genetic test (hereditary diseases)</w:t>
            </w:r>
          </w:p>
        </w:tc>
        <w:tc>
          <w:tcPr>
            <w:tcW w:w="529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Equine molecular genetics </w:t>
            </w:r>
          </w:p>
        </w:tc>
      </w:tr>
      <w:tr>
        <w:trPr>
          <w:trHeight w:val="255" w:hRule="atLeast"/>
        </w:trPr>
        <w:tc>
          <w:tcPr>
            <w:tcW w:w="581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Canine molecular genetics 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15_3598838159"/>
            <w:bookmarkStart w:id="657" w:name="__Fieldmark__315_3598838159"/>
            <w:bookmarkEnd w:id="6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dentity / parentage test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16_3598838159"/>
            <w:bookmarkStart w:id="659" w:name="__Fieldmark__316_3598838159"/>
            <w:bookmarkEnd w:id="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dentity / parentage test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17_3598838159"/>
            <w:bookmarkStart w:id="661" w:name="__Fieldmark__317_3598838159"/>
            <w:bookmarkEnd w:id="6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• </w:t>
            </w:r>
            <w:r>
              <w:rPr>
                <w:bCs/>
                <w:sz w:val="16"/>
                <w:szCs w:val="16"/>
              </w:rPr>
              <w:t>Parent DNA profile (each parent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18_3598838159"/>
            <w:bookmarkStart w:id="663" w:name="__Fieldmark__318_3598838159"/>
            <w:bookmarkEnd w:id="6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• </w:t>
            </w:r>
            <w:r>
              <w:rPr>
                <w:bCs/>
                <w:sz w:val="16"/>
                <w:szCs w:val="16"/>
              </w:rPr>
              <w:t>Parent DNA profile (each parent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19_3598838159"/>
            <w:bookmarkStart w:id="665" w:name="__Fieldmark__319_3598838159"/>
            <w:bookmarkEnd w:id="6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• </w:t>
            </w:r>
            <w:r>
              <w:rPr>
                <w:bCs/>
                <w:sz w:val="16"/>
                <w:szCs w:val="16"/>
              </w:rPr>
              <w:t>Parentage (each offspring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20_3598838159"/>
            <w:bookmarkStart w:id="667" w:name="__Fieldmark__320_3598838159"/>
            <w:bookmarkEnd w:id="6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• </w:t>
            </w:r>
            <w:r>
              <w:rPr>
                <w:bCs/>
                <w:sz w:val="16"/>
                <w:szCs w:val="16"/>
              </w:rPr>
              <w:t>Parentage (each offspring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21_3598838159"/>
            <w:bookmarkStart w:id="669" w:name="__Fieldmark__321_3598838159"/>
            <w:bookmarkEnd w:id="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at Colour chestnut</w:t>
            </w:r>
            <w:r>
              <w:rPr>
                <w:sz w:val="16"/>
                <w:szCs w:val="16"/>
              </w:rPr>
              <w:t xml:space="preserve"> (all breeds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22_3598838159"/>
            <w:bookmarkStart w:id="671" w:name="__Fieldmark__322_3598838159"/>
            <w:bookmarkEnd w:id="6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LAD</w:t>
            </w:r>
            <w:r>
              <w:rPr>
                <w:sz w:val="16"/>
                <w:szCs w:val="16"/>
              </w:rPr>
              <w:t xml:space="preserve"> (Irish setter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23_3598838159"/>
            <w:bookmarkStart w:id="673" w:name="__Fieldmark__323_3598838159"/>
            <w:bookmarkEnd w:id="6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yperkalemic Period Paralysis (HYPP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24_3598838159"/>
            <w:bookmarkStart w:id="675" w:name="__Fieldmark__324_3598838159"/>
            <w:bookmarkEnd w:id="6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-Locus (Coat Colour brown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25_3598838159"/>
            <w:bookmarkStart w:id="677" w:name="__Fieldmark__325_3598838159"/>
            <w:bookmarkEnd w:id="6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ethal White Foal Syndroma (LWO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26_3598838159"/>
            <w:bookmarkStart w:id="679" w:name="__Fieldmark__326_3598838159"/>
            <w:bookmarkEnd w:id="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-Locus (Coat Colours Yellow, Lemon, Red, Cream, Apricot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27_3598838159"/>
            <w:bookmarkStart w:id="681" w:name="__Fieldmark__327_3598838159"/>
            <w:bookmarkEnd w:id="6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evere Combined Immundeficiency (SCID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28_3598838159"/>
            <w:bookmarkStart w:id="683" w:name="__Fieldmark__328_3598838159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air-length - Longhaire/shorthaire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29_3598838159"/>
            <w:bookmarkStart w:id="685" w:name="__Fieldmark__329_3598838159"/>
            <w:bookmarkEnd w:id="6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at Colour black (agouti)</w:t>
            </w:r>
            <w:r>
              <w:rPr>
                <w:sz w:val="16"/>
                <w:szCs w:val="16"/>
              </w:rPr>
              <w:t xml:space="preserve"> (all breed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30_3598838159"/>
            <w:bookmarkStart w:id="687" w:name="__Fieldmark__330_3598838159"/>
            <w:bookmarkEnd w:id="6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erle-factor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31_3598838159"/>
            <w:bookmarkStart w:id="689" w:name="__Fieldmark__331_3598838159"/>
            <w:bookmarkEnd w:id="6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at Colour cream dilution</w:t>
            </w:r>
            <w:r>
              <w:rPr>
                <w:sz w:val="16"/>
                <w:szCs w:val="16"/>
              </w:rPr>
              <w:t xml:space="preserve"> (all breed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32_3598838159"/>
            <w:bookmarkStart w:id="691" w:name="__Fieldmark__332_3598838159"/>
            <w:bookmarkEnd w:id="6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pper toxicosis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33_3598838159"/>
            <w:bookmarkStart w:id="693" w:name="__Fieldmark__333_3598838159"/>
            <w:bookmarkEnd w:id="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erlitz junctional epidermolysis bullosa (H-JEB)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34_3598838159"/>
            <w:bookmarkStart w:id="695" w:name="__Fieldmark__334_3598838159"/>
            <w:bookmarkEnd w:id="6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ystinuria</w:t>
            </w:r>
          </w:p>
        </w:tc>
        <w:tc>
          <w:tcPr>
            <w:tcW w:w="529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llergy tests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35_3598838159"/>
            <w:bookmarkStart w:id="697" w:name="__Fieldmark__335_3598838159"/>
            <w:bookmarkEnd w:id="6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SNB/ night blindness</w:t>
            </w:r>
          </w:p>
        </w:tc>
        <w:tc>
          <w:tcPr>
            <w:tcW w:w="529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Canine allergy tests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36_3598838159"/>
            <w:bookmarkStart w:id="699" w:name="__Fieldmark__336_3598838159"/>
            <w:bookmarkEnd w:id="6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ucosidosis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37_3598838159"/>
            <w:bookmarkStart w:id="701" w:name="__Fieldmark__337_3598838159"/>
            <w:bookmarkEnd w:id="7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-IgE concentration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38_3598838159"/>
            <w:bookmarkStart w:id="703" w:name="__Fieldmark__338_3598838159"/>
            <w:bookmarkEnd w:id="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Globoid Zell Leucodytrophy/Krabbe-diseases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39_3598838159"/>
            <w:bookmarkStart w:id="705" w:name="__Fieldmark__339_3598838159"/>
            <w:bookmarkEnd w:id="7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ycheck 31 allergens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340_3598838159"/>
            <w:bookmarkStart w:id="707" w:name="__Fieldmark__340_3598838159"/>
            <w:bookmarkEnd w:id="7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GM1-Ganglidiosis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341_3598838159"/>
            <w:bookmarkStart w:id="709" w:name="__Fieldmark__341_3598838159"/>
            <w:bookmarkEnd w:id="7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allergy 22 IgG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342_3598838159"/>
            <w:bookmarkStart w:id="711" w:name="__Fieldmark__342_3598838159"/>
            <w:bookmarkEnd w:id="7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GRMD (Muscular Dystrophy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343_3598838159"/>
            <w:bookmarkStart w:id="713" w:name="__Fieldmark__343_3598838159"/>
            <w:bookmarkEnd w:id="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ect panel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344_3598838159"/>
            <w:bookmarkStart w:id="715" w:name="__Fieldmark__344_3598838159"/>
            <w:bookmarkEnd w:id="7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Gray Collie Syndrom/Canine Cyclic Neutropaenia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345_3598838159"/>
            <w:bookmarkStart w:id="717" w:name="__Fieldmark__345_3598838159"/>
            <w:bookmarkEnd w:id="7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coptes (IgG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346_3598838159"/>
            <w:bookmarkStart w:id="719" w:name="__Fieldmark__346_3598838159"/>
            <w:bookmarkEnd w:id="7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ereditary Myopathie (HMLR, CNM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347_3598838159"/>
            <w:bookmarkStart w:id="721" w:name="__Fieldmark__347_3598838159"/>
            <w:bookmarkEnd w:id="7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phylococcus (IgG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348_3598838159"/>
            <w:bookmarkStart w:id="723" w:name="__Fieldmark__348_3598838159"/>
            <w:bookmarkEnd w:id="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lignant Hyperthermia</w:t>
            </w:r>
            <w:r>
              <w:rPr>
                <w:sz w:val="16"/>
                <w:szCs w:val="16"/>
              </w:rPr>
              <w:t xml:space="preserve"> (all breeds)</w:t>
            </w:r>
          </w:p>
        </w:tc>
        <w:tc>
          <w:tcPr>
            <w:tcW w:w="529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Feline allergy tests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349_3598838159"/>
            <w:bookmarkStart w:id="725" w:name="__Fieldmark__349_3598838159"/>
            <w:bookmarkEnd w:id="7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DR1 gene deficiency / ivermectin sensitivity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350_3598838159"/>
            <w:bookmarkStart w:id="727" w:name="__Fieldmark__350_3598838159"/>
            <w:bookmarkEnd w:id="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ycheck 31 allergens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351_3598838159"/>
            <w:bookmarkStart w:id="729" w:name="__Fieldmark__351_3598838159"/>
            <w:bookmarkEnd w:id="7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ucopolysaccharidosis type VII MPS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352_3598838159"/>
            <w:bookmarkStart w:id="731" w:name="__Fieldmark__352_3598838159"/>
            <w:bookmarkEnd w:id="7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od allergy 22 IgG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353_3598838159"/>
            <w:bookmarkStart w:id="733" w:name="__Fieldmark__353_3598838159"/>
            <w:bookmarkEnd w:id="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yotonia congenita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354_3598838159"/>
            <w:bookmarkStart w:id="735" w:name="__Fieldmark__354_3598838159"/>
            <w:bookmarkEnd w:id="7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ect panel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355_3598838159"/>
            <w:bookmarkStart w:id="737" w:name="__Fieldmark__355_3598838159"/>
            <w:bookmarkEnd w:id="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rcolepsia</w:t>
            </w:r>
          </w:p>
        </w:tc>
        <w:tc>
          <w:tcPr>
            <w:tcW w:w="529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Equine allergy tests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356_3598838159"/>
            <w:bookmarkStart w:id="739" w:name="__Fieldmark__356_3598838159"/>
            <w:bookmarkEnd w:id="7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uronal Ceroid Lipofuscinosis (NCL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357_3598838159"/>
            <w:bookmarkStart w:id="741" w:name="__Fieldmark__357_3598838159"/>
            <w:bookmarkEnd w:id="7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ycheck 32 allergens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358_3598838159"/>
            <w:bookmarkStart w:id="743" w:name="__Fieldmark__358_3598838159"/>
            <w:bookmarkEnd w:id="7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hosphofructokinase Deficiency (PFKD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359_3598838159"/>
            <w:bookmarkStart w:id="745" w:name="__Fieldmark__359_3598838159"/>
            <w:bookmarkEnd w:id="7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yruvatkinase deficiency</w:t>
            </w:r>
          </w:p>
        </w:tc>
        <w:tc>
          <w:tcPr>
            <w:tcW w:w="529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utovaccines and hyposensitization solutions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360_3598838159"/>
            <w:bookmarkStart w:id="747" w:name="__Fieldmark__360_3598838159"/>
            <w:bookmarkEnd w:id="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cd-PRA</w:t>
            </w:r>
          </w:p>
        </w:tc>
        <w:tc>
          <w:tcPr>
            <w:tcW w:w="529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Starting solution </w:t>
            </w:r>
            <w:r>
              <w:rPr>
                <w:color w:val="FF0000"/>
                <w:sz w:val="20"/>
                <w:szCs w:val="20"/>
              </w:rPr>
              <w:t>(for 28 weeks, Jhan-Apotheke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361_3598838159"/>
            <w:bookmarkStart w:id="749" w:name="__Fieldmark__361_3598838159"/>
            <w:bookmarkEnd w:id="7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ogressive Retinal Atrophie (PRA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362_3598838159"/>
            <w:bookmarkStart w:id="751" w:name="__Fieldmark__362_3598838159"/>
            <w:bookmarkEnd w:id="7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tween 1-6 allergens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363_3598838159"/>
            <w:bookmarkStart w:id="753" w:name="__Fieldmark__363_3598838159"/>
            <w:bookmarkEnd w:id="7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yruvat Dehydrogenase Phosphatase 1 deficiency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364_3598838159"/>
            <w:bookmarkStart w:id="755" w:name="__Fieldmark__364_3598838159"/>
            <w:bookmarkEnd w:id="7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tween 7-12 allergens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365_3598838159"/>
            <w:bookmarkStart w:id="757" w:name="__Fieldmark__365_3598838159"/>
            <w:bookmarkEnd w:id="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Von-Willebrand diseases type I.</w:t>
            </w:r>
          </w:p>
        </w:tc>
        <w:tc>
          <w:tcPr>
            <w:tcW w:w="529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Maintenance solution </w:t>
            </w:r>
            <w:r>
              <w:rPr>
                <w:color w:val="FF0000"/>
                <w:sz w:val="20"/>
                <w:szCs w:val="20"/>
              </w:rPr>
              <w:t>(for 28 weeks, Jhan-Apotheke)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366_3598838159"/>
            <w:bookmarkStart w:id="759" w:name="__Fieldmark__366_3598838159"/>
            <w:bookmarkEnd w:id="7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Von-Willebrand diseases type II.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367_3598838159"/>
            <w:bookmarkStart w:id="761" w:name="__Fieldmark__367_3598838159"/>
            <w:bookmarkEnd w:id="7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tween 1-6 allergens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368_3598838159"/>
            <w:bookmarkStart w:id="763" w:name="__Fieldmark__368_3598838159"/>
            <w:bookmarkEnd w:id="7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Von-Willebrand diseases type III.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369_3598838159"/>
            <w:bookmarkStart w:id="765" w:name="__Fieldmark__369_3598838159"/>
            <w:bookmarkEnd w:id="7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tween 7-12 allergens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370_3598838159"/>
            <w:bookmarkStart w:id="767" w:name="__Fieldmark__370_3598838159"/>
            <w:bookmarkEnd w:id="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X-SCID</w:t>
            </w:r>
          </w:p>
        </w:tc>
        <w:tc>
          <w:tcPr>
            <w:tcW w:w="529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Autovaccines</w:t>
            </w:r>
          </w:p>
        </w:tc>
      </w:tr>
      <w:tr>
        <w:trPr>
          <w:trHeight w:val="255" w:hRule="atLeast"/>
        </w:trPr>
        <w:tc>
          <w:tcPr>
            <w:tcW w:w="581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Feline molecular genetics 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371_3598838159"/>
            <w:bookmarkStart w:id="769" w:name="__Fieldmark__371_3598838159"/>
            <w:bookmarkEnd w:id="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illoma autovaccine 2 portion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372_3598838159"/>
            <w:bookmarkStart w:id="771" w:name="__Fieldmark__372_3598838159"/>
            <w:bookmarkEnd w:id="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dentity / parentage test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373_3598838159"/>
            <w:bookmarkStart w:id="773" w:name="__Fieldmark__373_3598838159"/>
            <w:bookmarkEnd w:id="7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illoma autovaccine 3 portion</w:t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374_3598838159"/>
            <w:bookmarkStart w:id="775" w:name="__Fieldmark__374_3598838159"/>
            <w:bookmarkEnd w:id="7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• </w:t>
            </w:r>
            <w:r>
              <w:rPr>
                <w:bCs/>
                <w:sz w:val="16"/>
                <w:szCs w:val="16"/>
              </w:rPr>
              <w:t>Parent DNA profile (each parent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375_3598838159"/>
            <w:bookmarkStart w:id="777" w:name="__Fieldmark__375_3598838159"/>
            <w:bookmarkEnd w:id="7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• </w:t>
            </w:r>
            <w:r>
              <w:rPr>
                <w:bCs/>
                <w:sz w:val="16"/>
                <w:szCs w:val="16"/>
              </w:rPr>
              <w:t>Parentage (each offspring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376_3598838159"/>
            <w:bookmarkStart w:id="779" w:name="__Fieldmark__376_3598838159"/>
            <w:bookmarkEnd w:id="7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at Colour Burmase brown</w:t>
            </w:r>
            <w:r>
              <w:rPr>
                <w:sz w:val="16"/>
                <w:szCs w:val="16"/>
              </w:rPr>
              <w:t xml:space="preserve"> (all breed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377_3598838159"/>
            <w:bookmarkStart w:id="781" w:name="__Fieldmark__377_3598838159"/>
            <w:bookmarkEnd w:id="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at Colour chocolate</w:t>
            </w:r>
            <w:r>
              <w:rPr>
                <w:sz w:val="16"/>
                <w:szCs w:val="16"/>
              </w:rPr>
              <w:t xml:space="preserve"> (all breed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378_3598838159"/>
            <w:bookmarkStart w:id="783" w:name="__Fieldmark__378_3598838159"/>
            <w:bookmarkEnd w:id="7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at Colour cinnamon</w:t>
            </w:r>
            <w:r>
              <w:rPr>
                <w:sz w:val="16"/>
                <w:szCs w:val="16"/>
              </w:rPr>
              <w:t xml:space="preserve"> (all breed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379_3598838159"/>
            <w:bookmarkStart w:id="785" w:name="__Fieldmark__379_3598838159"/>
            <w:bookmarkEnd w:id="7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at Colour variant agouti</w:t>
            </w:r>
            <w:r>
              <w:rPr>
                <w:sz w:val="16"/>
                <w:szCs w:val="16"/>
              </w:rPr>
              <w:t xml:space="preserve"> (all breed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380_3598838159"/>
            <w:bookmarkStart w:id="787" w:name="__Fieldmark__380_3598838159"/>
            <w:bookmarkEnd w:id="7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at Colour variant Siamese (Point)</w:t>
            </w:r>
            <w:r>
              <w:rPr>
                <w:sz w:val="16"/>
                <w:szCs w:val="16"/>
              </w:rPr>
              <w:t xml:space="preserve"> (all breed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381_3598838159"/>
            <w:bookmarkStart w:id="789" w:name="__Fieldmark__381_3598838159"/>
            <w:bookmarkEnd w:id="7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ilution</w:t>
            </w:r>
            <w:r>
              <w:rPr>
                <w:sz w:val="16"/>
                <w:szCs w:val="16"/>
              </w:rPr>
              <w:t xml:space="preserve"> (all breed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382_3598838159"/>
            <w:bookmarkStart w:id="791" w:name="__Fieldmark__382_3598838159"/>
            <w:bookmarkEnd w:id="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Ganglidiosis GM1/ GM2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383_3598838159"/>
            <w:bookmarkStart w:id="793" w:name="__Fieldmark__383_3598838159"/>
            <w:bookmarkEnd w:id="7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Glycogen Storage Disease Type IV.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384_3598838159"/>
            <w:bookmarkStart w:id="795" w:name="__Fieldmark__384_3598838159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ypertrophic cardiomyopathy (HCM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385_3598838159"/>
            <w:bookmarkStart w:id="797" w:name="__Fieldmark__385_3598838159"/>
            <w:bookmarkEnd w:id="7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ypertrophic cardiomyopathy (HCM-M1) Mutation 1 after Meurs (G --&gt; C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386_3598838159"/>
            <w:bookmarkStart w:id="799" w:name="__Fieldmark__386_3598838159"/>
            <w:bookmarkEnd w:id="7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olycystic kidney disease (PKD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387_3598838159"/>
            <w:bookmarkStart w:id="801" w:name="__Fieldmark__387_3598838159"/>
            <w:bookmarkEnd w:id="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Progressive Retinal Atrophy </w:t>
            </w:r>
            <w:r>
              <w:rPr>
                <w:sz w:val="16"/>
                <w:szCs w:val="16"/>
              </w:rPr>
              <w:t>(</w:t>
            </w:r>
            <w:r>
              <w:rPr>
                <w:bCs/>
                <w:sz w:val="16"/>
                <w:szCs w:val="16"/>
              </w:rPr>
              <w:t>rdAC-PRA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3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388_3598838159"/>
            <w:bookmarkStart w:id="803" w:name="__Fieldmark__388_3598838159"/>
            <w:bookmarkEnd w:id="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469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yruvatkinase deficiency (PK deficiency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84" w:right="284" w:gutter="0" w:header="0" w:top="284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roman"/>
    <w:pitch w:val="default"/>
  </w:font>
  <w:font w:name="TimesNewRoman">
    <w:altName w:val="Bold"/>
    <w:charset w:val="ee"/>
    <w:family w:val="auto"/>
    <w:pitch w:val="default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val="hu-HU" w:eastAsia="zh-CN"/>
    </w:rPr>
  </w:style>
  <w:style w:type="character" w:styleId="Bekezdsalapbettpusa">
    <w:name w:val="Bekezdés alap-betűtípusa"/>
    <w:qFormat/>
    <w:rPr/>
  </w:style>
  <w:style w:type="character" w:styleId="Shorttext">
    <w:name w:val="short_text"/>
    <w:basedOn w:val="Bekezdsalapbettpusa"/>
    <w:qFormat/>
    <w:rPr/>
  </w:style>
  <w:style w:type="character" w:styleId="Hps">
    <w:name w:val="hps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03:00Z</dcterms:created>
  <dc:creator>VML</dc:creator>
  <dc:description/>
  <dc:language>en-US</dc:language>
  <cp:lastModifiedBy>VML</cp:lastModifiedBy>
  <cp:lastPrinted>2013-01-29T10:22:00Z</cp:lastPrinted>
  <dcterms:modified xsi:type="dcterms:W3CDTF">2013-02-05T08:10:00Z</dcterms:modified>
  <cp:revision>7</cp:revision>
  <dc:subject/>
  <dc:title>Vet-Med-Labor</dc:title>
</cp:coreProperties>
</file>