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352425</wp:posOffset>
                </wp:positionV>
                <wp:extent cx="2787650" cy="239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0"/>
                            </w:tblGrid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6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hu-HU"/>
                                    </w:rPr>
                                    <w:t>Vet-Med-Lab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0" w:leader="none"/>
                                    </w:tabs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Veterinary Diagnostic Laboratory Networ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440" w:leader="none"/>
                                    </w:tabs>
                                    <w:spacing w:before="40" w:after="4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he demand for proficienc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80" w:leader="none"/>
                                    </w:tabs>
                                    <w:autoSpaceDE w:val="false"/>
                                    <w:ind w:right="-638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hu-HU"/>
                                    </w:rPr>
                                    <w:t>Phon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  <w:t>:</w:t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  <w:t>(+36-1) 422 094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8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  <w:tab/>
                                    <w:t>(+36-1) 422 094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8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hu-HU"/>
                                    </w:rPr>
                                    <w:t>FAX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  <w:t>:</w:t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  <w:t>(+36-1) 422 094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ddress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Budapest, Stefánia út 61. Hungary - 114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ostal address:</w:t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dapest, Pf. 679. Hungary - 159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  <w:t>E-mail:</w:t>
                                    <w:tab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hu-HU"/>
                                    </w:rPr>
                                    <w:t>info@vetmedlabor.h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  <w:t>Homepage:</w:t>
                                    <w:tab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hu-HU"/>
                                    </w:rPr>
                                    <w:t>www.vetmedlabor.e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autoSpaceDE w:val="false"/>
                                    <w:rPr>
                                      <w:color w:val="0000FF"/>
                                      <w:sz w:val="20"/>
                                      <w:szCs w:val="2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hu-HU"/>
                                    </w:rPr>
                                    <w:tab/>
                                    <w:t>www.vetmedlab.e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mple delivery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(+36 1) 422 09 44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1440" w:leader="none"/>
                                      <w:tab w:val="right" w:pos="4140" w:leader="none"/>
                                      <w:tab w:val="right" w:pos="7938" w:leader="none"/>
                                    </w:tabs>
                                    <w:spacing w:before="0" w:after="0"/>
                                    <w:ind w:right="-63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0"/>
                                      <w:szCs w:val="20"/>
                                    </w:rPr>
                                    <w:t>Opening hours: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Monday – Friday: </w:t>
                                    <w:tab/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 –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1440" w:leader="none"/>
                                      <w:tab w:val="right" w:pos="4140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>Saturday:</w:t>
                                    <w:tab/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 – 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188.65pt;mso-wrap-distance-left:0pt;mso-wrap-distance-right:7.05pt;mso-wrap-distance-top:0pt;mso-wrap-distance-bottom:0pt;margin-top:27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0"/>
                      </w:tblGrid>
                      <w:tr>
                        <w:trPr>
                          <w:trHeight w:val="3763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6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hu-HU"/>
                              </w:rPr>
                              <w:t>Vet-Med-Lab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0" w:leader="none"/>
                              </w:tabs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Veterinary Diagnostic Laboratory Networ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</w:tabs>
                              <w:spacing w:before="40" w:after="4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he demand for proficienc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80" w:leader="none"/>
                              </w:tabs>
                              <w:autoSpaceDE w:val="false"/>
                              <w:ind w:right="-638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hu-HU"/>
                              </w:rPr>
                              <w:t>Phon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  <w:t>:</w:t>
                              <w:tab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  <w:t>(+36-1) 422 09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80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  <w:tab/>
                              <w:t>(+36-1) 422 094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hu-HU"/>
                              </w:rPr>
                              <w:t>FAX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  <w:t>:</w:t>
                              <w:tab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  <w:t>(+36-1) 422 09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ddress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Budapest, Stefánia út 61. Hungary - 11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ostal address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udapest, Pf. 679. Hungary - 159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  <w:t>E-mail:</w:t>
                              <w:tab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hu-HU"/>
                              </w:rPr>
                              <w:t>info@vetmedlabor.h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  <w:t>Homepage:</w:t>
                              <w:tab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hu-HU"/>
                              </w:rPr>
                              <w:t>www.vetmedlabor.e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autoSpaceDE w:val="false"/>
                              <w:rPr>
                                <w:color w:val="0000FF"/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hu-HU"/>
                              </w:rPr>
                              <w:tab/>
                              <w:t>www.vetmedlab.e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ample delivery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(+36 1) 422 09 44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440" w:leader="none"/>
                                <w:tab w:val="right" w:pos="4140" w:leader="none"/>
                                <w:tab w:val="right" w:pos="7938" w:leader="none"/>
                              </w:tabs>
                              <w:spacing w:before="0" w:after="0"/>
                              <w:ind w:right="-63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  <w:szCs w:val="20"/>
                              </w:rPr>
                              <w:t>Opening hour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Monday – Friday: </w:t>
                              <w:tab/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 – 20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440" w:leader="none"/>
                                <w:tab w:val="right" w:pos="4140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>Saturday:</w:t>
                              <w:tab/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 – 13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344035</wp:posOffset>
                </wp:positionH>
                <wp:positionV relativeFrom="paragraph">
                  <wp:posOffset>172085</wp:posOffset>
                </wp:positionV>
                <wp:extent cx="2787650" cy="1500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150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0"/>
                            </w:tblGrid>
                            <w:tr>
                              <w:trPr>
                                <w:trHeight w:val="2142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  <w:t>Sender Clinic or Veterinaria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Cs/>
                                      <w:color w:val="000000"/>
                                      <w:lang w:val="hu-HU"/>
                                    </w:rPr>
                                    <w:t>Phon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Cs/>
                                      <w:color w:val="000000"/>
                                      <w:lang w:val="hu-HU"/>
                                    </w:rPr>
                                    <w:t>E-mail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118.15pt;mso-wrap-distance-left:7.05pt;mso-wrap-distance-right:7.05pt;mso-wrap-distance-top:0pt;mso-wrap-distance-bottom:0pt;margin-top:13.5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0"/>
                      </w:tblGrid>
                      <w:tr>
                        <w:trPr>
                          <w:trHeight w:val="2142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  <w:t>Sender Clinic or Veterinari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Cs/>
                                <w:color w:val="000000"/>
                                <w:lang w:val="hu-HU"/>
                              </w:rPr>
                              <w:t>Phon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Cs/>
                                <w:color w:val="000000"/>
                                <w:lang w:val="hu-HU"/>
                              </w:rPr>
                              <w:t>E-mail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376680" cy="13277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2626360</wp:posOffset>
                </wp:positionV>
                <wp:extent cx="2787650" cy="38188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381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0"/>
                            </w:tblGrid>
                            <w:tr>
                              <w:trPr>
                                <w:trHeight w:val="5195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  <w:t>Sample information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Fasted state sample: Yes / N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Date of sampling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Jelölő38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0" w:name="__Fieldmark__0_2216601456"/>
                                  <w:bookmarkStart w:id="1" w:name="__Fieldmark__0_2216601456"/>
                                  <w:bookmarkEnd w:id="1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EDTA (purple cup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Jelölő38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2" w:name="__Fieldmark__1_2216601456"/>
                                  <w:bookmarkStart w:id="3" w:name="__Fieldmark__1_2216601456"/>
                                  <w:bookmarkEnd w:id="3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Native (red cup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Jelölő38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4" w:name="__Fieldmark__2_2216601456"/>
                                  <w:bookmarkStart w:id="5" w:name="__Fieldmark__2_2216601456"/>
                                  <w:bookmarkEnd w:id="5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Serum separation (yellow cup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Jelölő38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6" w:name="__Fieldmark__3_2216601456"/>
                                  <w:bookmarkStart w:id="7" w:name="__Fieldmark__3_2216601456"/>
                                  <w:bookmarkEnd w:id="7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Enzyme inhibitor (gray cup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Jelölő38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8" w:name="__Fieldmark__4_2216601456"/>
                                  <w:bookmarkStart w:id="9" w:name="__Fieldmark__4_2216601456"/>
                                  <w:bookmarkEnd w:id="9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Heparin (green cup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Jelölő38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10" w:name="__Fieldmark__5_2216601456"/>
                                  <w:bookmarkStart w:id="11" w:name="__Fieldmark__5_2216601456"/>
                                  <w:bookmarkEnd w:id="11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Citrate (light blue cup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,Bold" w:hAnsi="TimesNewRoman,Bold" w:cs="TimesNewRoman,Bold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Jelölő38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12" w:name="__Fieldmark__6_2216601456"/>
                                  <w:bookmarkStart w:id="13" w:name="__Fieldmark__6_2216601456"/>
                                  <w:bookmarkEnd w:id="13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Eppendorf tub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Transport culture mediu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Jelölő38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14" w:name="__Fieldmark__7_2216601456"/>
                                  <w:bookmarkStart w:id="15" w:name="__Fieldmark__7_2216601456"/>
                                  <w:bookmarkEnd w:id="15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Urine collection ja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Jelölő39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16" w:name="__Fieldmark__8_2216601456"/>
                                  <w:bookmarkStart w:id="17" w:name="__Fieldmark__8_2216601456"/>
                                  <w:bookmarkEnd w:id="17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Faeces collection ja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Jelölő39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18" w:name="__Fieldmark__9_2216601456"/>
                                  <w:bookmarkStart w:id="19" w:name="__Fieldmark__9_2216601456"/>
                                  <w:bookmarkEnd w:id="19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Cotton wool stic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Jelölő39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20" w:name="__Fieldmark__10_2216601456"/>
                                  <w:bookmarkStart w:id="21" w:name="__Fieldmark__10_2216601456"/>
                                  <w:bookmarkEnd w:id="21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Smea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,Bold" w:hAnsi="TimesNewRoman,Bold" w:cs="TimesNewRoman,Bold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Jelölő39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22" w:name="__Fieldmark__11_2216601456"/>
                                  <w:bookmarkStart w:id="23" w:name="__Fieldmark__11_2216601456"/>
                                  <w:bookmarkEnd w:id="23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Syring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Jelölő39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24" w:name="__Fieldmark__12_2216601456"/>
                                  <w:bookmarkStart w:id="25" w:name="__Fieldmark__12_2216601456"/>
                                  <w:bookmarkEnd w:id="25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Fur / feath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300.7pt;mso-wrap-distance-left:0pt;mso-wrap-distance-right:7.05pt;mso-wrap-distance-top:0pt;mso-wrap-distance-bottom:0pt;margin-top:206.8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0"/>
                      </w:tblGrid>
                      <w:tr>
                        <w:trPr>
                          <w:trHeight w:val="5195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  <w:t>Sample information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Fasted state sample: Yes / 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Date of sampling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Jelölő38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26" w:name="__Fieldmark__0_2216601456"/>
                            <w:bookmarkStart w:id="27" w:name="__Fieldmark__0_2216601456"/>
                            <w:bookmarkEnd w:id="27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EDTA (purple cu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Jelölő38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28" w:name="__Fieldmark__1_2216601456"/>
                            <w:bookmarkStart w:id="29" w:name="__Fieldmark__1_2216601456"/>
                            <w:bookmarkEnd w:id="29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Native (red cu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Jelölő38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30" w:name="__Fieldmark__2_2216601456"/>
                            <w:bookmarkStart w:id="31" w:name="__Fieldmark__2_2216601456"/>
                            <w:bookmarkEnd w:id="31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Serum separation (yellow cu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Jelölő38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32" w:name="__Fieldmark__3_2216601456"/>
                            <w:bookmarkStart w:id="33" w:name="__Fieldmark__3_2216601456"/>
                            <w:bookmarkEnd w:id="33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Enzyme inhibitor (gray cu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Jelölő38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34" w:name="__Fieldmark__4_2216601456"/>
                            <w:bookmarkStart w:id="35" w:name="__Fieldmark__4_2216601456"/>
                            <w:bookmarkEnd w:id="35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Heparin (green cu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Jelölő38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36" w:name="__Fieldmark__5_2216601456"/>
                            <w:bookmarkStart w:id="37" w:name="__Fieldmark__5_2216601456"/>
                            <w:bookmarkEnd w:id="37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Citrate (light blue cu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,Bold" w:hAnsi="TimesNewRoman,Bold" w:cs="TimesNewRoman,Bold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fldChar w:fldCharType="begin">
                                <w:ffData>
                                  <w:name w:val="Jelölő38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38" w:name="__Fieldmark__6_2216601456"/>
                            <w:bookmarkStart w:id="39" w:name="__Fieldmark__6_2216601456"/>
                            <w:bookmarkEnd w:id="39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Eppendorf tub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Transport culture medi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fldChar w:fldCharType="begin">
                                <w:ffData>
                                  <w:name w:val="Jelölő38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40" w:name="__Fieldmark__7_2216601456"/>
                            <w:bookmarkStart w:id="41" w:name="__Fieldmark__7_2216601456"/>
                            <w:bookmarkEnd w:id="41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Urine collection j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fldChar w:fldCharType="begin">
                                <w:ffData>
                                  <w:name w:val="Jelölő39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42" w:name="__Fieldmark__8_2216601456"/>
                            <w:bookmarkStart w:id="43" w:name="__Fieldmark__8_2216601456"/>
                            <w:bookmarkEnd w:id="43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Faeces collection j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fldChar w:fldCharType="begin">
                                <w:ffData>
                                  <w:name w:val="Jelölő39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44" w:name="__Fieldmark__9_2216601456"/>
                            <w:bookmarkStart w:id="45" w:name="__Fieldmark__9_2216601456"/>
                            <w:bookmarkEnd w:id="45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Cotton wool stic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fldChar w:fldCharType="begin">
                                <w:ffData>
                                  <w:name w:val="Jelölő39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46" w:name="__Fieldmark__10_2216601456"/>
                            <w:bookmarkStart w:id="47" w:name="__Fieldmark__10_2216601456"/>
                            <w:bookmarkEnd w:id="47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Sme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,Bold" w:hAnsi="TimesNewRoman,Bold" w:cs="TimesNewRoman,Bold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fldChar w:fldCharType="begin">
                                <w:ffData>
                                  <w:name w:val="Jelölő39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48" w:name="__Fieldmark__11_2216601456"/>
                            <w:bookmarkStart w:id="49" w:name="__Fieldmark__11_2216601456"/>
                            <w:bookmarkEnd w:id="49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Syrin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Jelölő39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50" w:name="__Fieldmark__12_2216601456"/>
                            <w:bookmarkStart w:id="51" w:name="__Fieldmark__12_2216601456"/>
                            <w:bookmarkEnd w:id="51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Fur / feath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78175</wp:posOffset>
                </wp:positionH>
                <wp:positionV relativeFrom="page">
                  <wp:posOffset>2124075</wp:posOffset>
                </wp:positionV>
                <wp:extent cx="4159250" cy="43332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50"/>
                            </w:tblGrid>
                            <w:tr>
                              <w:trPr>
                                <w:trHeight w:val="6814" w:hRule="atLeast"/>
                              </w:trPr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  <w:t>Owner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8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800000"/>
                                      <w:lang w:val="hu-HU"/>
                                    </w:rPr>
                                    <w:t>Owner nam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8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8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Owner address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  <w:t>Animal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/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800000"/>
                                      <w:lang w:val="hu-HU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color w:val="800000"/>
                                      <w:lang w:val="hu-H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Clinic ID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/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Sex</w:t>
                                  </w: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color w:val="000000"/>
                                      <w:lang w:val="hu-HU"/>
                                    </w:rPr>
                                    <w:t>: male / female / neutered male / neutered fem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Roman;Times New Roman" w:hAnsi="Times-Roman;Times New Roman" w:cs="Times-Roman;Times New Roman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Roman;Times New Roman" w:hAnsi="Times-Roman;Times New Roman" w:cs="Times-Roman;Times New Roman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Date of birth</w:t>
                                  </w: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color w:val="000000"/>
                                      <w:lang w:val="hu-H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Roman;Times New Roman" w:hAnsi="Times-Roman;Times New Roman" w:cs="Times-Roman;Times New Roman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ind w:right="-135" w:hanging="0"/>
                                    <w:rPr/>
                                  </w:pPr>
                                  <w:r>
                                    <w:rPr>
                                      <w:rStyle w:val="Hps"/>
                                      <w:b/>
                                      <w:lang w:val="en"/>
                                    </w:rPr>
                                    <w:t>Species:</w:t>
                                  </w:r>
                                  <w:r>
                                    <w:rPr>
                                      <w:rStyle w:val="Shorttext"/>
                                      <w:lang w:val="en"/>
                                    </w:rPr>
                                    <w:tab/>
                                  </w:r>
                                  <w:r>
                                    <w:rPr>
                                      <w:rStyle w:val="Hps"/>
                                      <w:lang w:val="en"/>
                                    </w:rPr>
                                    <w:t>dog / cat</w:t>
                                  </w:r>
                                  <w:r>
                                    <w:rPr>
                                      <w:rStyle w:val="Shorttext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lang w:val="en"/>
                                    </w:rPr>
                                    <w:t>/ horse</w:t>
                                  </w:r>
                                  <w:r>
                                    <w:rPr>
                                      <w:rStyle w:val="Shorttext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lang w:val="en"/>
                                    </w:rPr>
                                    <w:t>/</w:t>
                                  </w:r>
                                  <w:r>
                                    <w:rPr>
                                      <w:rStyle w:val="Shorttext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lang w:val="en"/>
                                    </w:rPr>
                                    <w:t>ferr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ind w:right="-135" w:hanging="0"/>
                                    <w:rPr/>
                                  </w:pPr>
                                  <w:r>
                                    <w:rPr>
                                      <w:rStyle w:val="Shorttext"/>
                                      <w:lang w:val="en"/>
                                    </w:rPr>
                                    <w:tab/>
                                  </w: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color w:val="000000"/>
                                      <w:lang w:val="hu-HU"/>
                                    </w:rPr>
                                    <w:t>Other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Roman;Times New Roman" w:hAnsi="Times-Roman;Times New Roman" w:cs="Times-Roman;Times New Roman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Breed</w:t>
                                  </w: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color w:val="000000"/>
                                      <w:lang w:val="hu-H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Roman;Times New Roman" w:hAnsi="Times-Roman;Times New Roman" w:cs="Times-Roman;Times New Roman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Chip No.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341.2pt;mso-wrap-distance-left:7.05pt;mso-wrap-distance-right:7.05pt;mso-wrap-distance-top:0pt;mso-wrap-distance-bottom:0pt;margin-top:167.25pt;mso-position-vertical-relative:page;margin-left:250.25pt;mso-position-horizontal-relative:page">
                <v:fill opacity="0f"/>
                <v:textbox inset="0in,0in,0in,0in">
                  <w:txbxContent>
                    <w:tbl>
                      <w:tblPr>
                        <w:tblW w:w="6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50"/>
                      </w:tblGrid>
                      <w:tr>
                        <w:trPr>
                          <w:trHeight w:val="6814" w:hRule="atLeast"/>
                        </w:trPr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  <w:t>Owner inform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8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800000"/>
                                <w:lang w:val="hu-HU"/>
                              </w:rPr>
                              <w:t>Owner nam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8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8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Owner addres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  <w:t>Animal inform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/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800000"/>
                                <w:lang w:val="hu-HU"/>
                              </w:rPr>
                              <w:t>Name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color w:val="800000"/>
                                <w:lang w:val="hu-H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Clinic ID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/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Sex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color w:val="000000"/>
                                <w:lang w:val="hu-HU"/>
                              </w:rPr>
                              <w:t>: male / female / neutered male / neutered fem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Roman;Times New Roman" w:hAnsi="Times-Roman;Times New Roman" w:cs="Times-Roman;Times New Roman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color w:val="0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Roman;Times New Roman" w:hAnsi="Times-Roman;Times New Roman" w:cs="Times-Roman;Times New Roman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Date of birth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color w:val="000000"/>
                                <w:lang w:val="hu-H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Roman;Times New Roman" w:hAnsi="Times-Roman;Times New Roman" w:cs="Times-Roman;Times New Roman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color w:val="0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ind w:right="-135" w:hanging="0"/>
                              <w:rPr/>
                            </w:pPr>
                            <w:r>
                              <w:rPr>
                                <w:rStyle w:val="Hps"/>
                                <w:b/>
                                <w:lang w:val="en"/>
                              </w:rPr>
                              <w:t>Species:</w:t>
                            </w:r>
                            <w:r>
                              <w:rPr>
                                <w:rStyle w:val="Shorttext"/>
                                <w:lang w:val="en"/>
                              </w:rPr>
                              <w:tab/>
                            </w:r>
                            <w:r>
                              <w:rPr>
                                <w:rStyle w:val="Hps"/>
                                <w:lang w:val="en"/>
                              </w:rPr>
                              <w:t>dog / cat</w:t>
                            </w:r>
                            <w:r>
                              <w:rPr>
                                <w:rStyle w:val="Shorttext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lang w:val="en"/>
                              </w:rPr>
                              <w:t>/ horse</w:t>
                            </w:r>
                            <w:r>
                              <w:rPr>
                                <w:rStyle w:val="Shorttext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lang w:val="en"/>
                              </w:rPr>
                              <w:t>/</w:t>
                            </w:r>
                            <w:r>
                              <w:rPr>
                                <w:rStyle w:val="Shorttext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lang w:val="en"/>
                              </w:rPr>
                              <w:t>ferr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ind w:right="-135" w:hanging="0"/>
                              <w:rPr/>
                            </w:pPr>
                            <w:r>
                              <w:rPr>
                                <w:rStyle w:val="Shorttext"/>
                                <w:lang w:val="en"/>
                              </w:rPr>
                              <w:tab/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color w:val="000000"/>
                                <w:lang w:val="hu-HU"/>
                              </w:rPr>
                              <w:t>Other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Roman;Times New Roman" w:hAnsi="Times-Roman;Times New Roman" w:cs="Times-Roman;Times New Roman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Breed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color w:val="000000"/>
                                <w:lang w:val="hu-H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Roman;Times New Roman" w:hAnsi="Times-Roman;Times New Roman" w:cs="Times-Roman;Times New Roman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color w:val="0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Chip No.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4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5"/>
        <w:gridCol w:w="6475"/>
      </w:tblGrid>
      <w:tr>
        <w:trPr>
          <w:trHeight w:val="592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autoSpaceDE w:val="false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hu-H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u-HU"/>
              </w:rPr>
              <w:t>Medical history infor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Hps"/>
                <w:b/>
                <w:lang w:val="en"/>
              </w:rPr>
              <w:t>Cytology</w:t>
            </w:r>
            <w:r>
              <w:rPr>
                <w:rStyle w:val="Shorttext"/>
                <w:b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and</w:t>
            </w:r>
            <w:r>
              <w:rPr>
                <w:rStyle w:val="Shorttext"/>
                <w:b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histology</w:t>
            </w:r>
            <w:r>
              <w:rPr>
                <w:rStyle w:val="Shorttext"/>
                <w:b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examination</w:t>
            </w:r>
          </w:p>
          <w:p>
            <w:pPr>
              <w:pStyle w:val="Normal"/>
              <w:autoSpaceDE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Origin of sample: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  <w:lang w:val="hu-HU"/>
              </w:rPr>
            </w:pPr>
            <w:r>
              <w:rPr>
                <w:color w:val="000000"/>
                <w:u w:val="single"/>
                <w:lang w:val="hu-HU"/>
              </w:rPr>
              <w:t>Lesion(s):</w:t>
            </w:r>
          </w:p>
          <w:p>
            <w:pPr>
              <w:pStyle w:val="Normal"/>
              <w:autoSpaceDE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- place</w:t>
            </w:r>
          </w:p>
          <w:p>
            <w:pPr>
              <w:pStyle w:val="Normal"/>
              <w:autoSpaceDE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- size</w:t>
            </w:r>
          </w:p>
          <w:p>
            <w:pPr>
              <w:pStyle w:val="Normal"/>
              <w:autoSpaceDE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- surface</w:t>
            </w:r>
          </w:p>
          <w:p>
            <w:pPr>
              <w:pStyle w:val="Normal"/>
              <w:autoSpaceDE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- palpation</w:t>
            </w:r>
          </w:p>
          <w:p>
            <w:pPr>
              <w:pStyle w:val="Normal"/>
              <w:autoSpaceDE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- begining of observed lesions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u-HU"/>
              </w:rPr>
              <w:t xml:space="preserve">- </w:t>
            </w:r>
            <w:r>
              <w:rPr>
                <w:rStyle w:val="Hps"/>
                <w:lang w:val="en"/>
              </w:rPr>
              <w:t>previous operations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formation</w:t>
            </w:r>
          </w:p>
          <w:p>
            <w:pPr>
              <w:pStyle w:val="Normal"/>
              <w:autoSpaceDE w:val="false"/>
              <w:rPr>
                <w:rStyle w:val="Hps"/>
                <w:lang w:val="en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  <w:lang w:val="hu-HU"/>
              </w:rPr>
            </w:pPr>
            <w:r>
              <w:rPr/>
              <w:drawing>
                <wp:inline distT="0" distB="0" distL="0" distR="0">
                  <wp:extent cx="1939925" cy="17145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u-HU"/>
              </w:rPr>
              <w:t>Other comment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3935"/>
        <w:gridCol w:w="370"/>
        <w:gridCol w:w="2520"/>
        <w:gridCol w:w="370"/>
        <w:gridCol w:w="3780"/>
      </w:tblGrid>
      <w:tr>
        <w:trPr>
          <w:trHeight w:val="315" w:hRule="atLeast"/>
        </w:trPr>
        <w:tc>
          <w:tcPr>
            <w:tcW w:w="433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anel tests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oagulation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uscle specific tests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eneral test panel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13_2216601456"/>
            <w:bookmarkStart w:id="53" w:name="__Fieldmark__13_2216601456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TI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14_2216601456"/>
            <w:bookmarkStart w:id="55" w:name="__Fieldmark__14_2216601456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tylcholine receptor antibody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15_2216601456"/>
            <w:bookmarkStart w:id="57" w:name="__Fieldmark__15_2216601456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sic routin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16_2216601456"/>
            <w:bookmarkStart w:id="59" w:name="__Fieldmark__16_2216601456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I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17_2216601456"/>
            <w:bookmarkStart w:id="61" w:name="__Fieldmark__17_2216601456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K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18_2216601456"/>
            <w:bookmarkStart w:id="63" w:name="__Fieldmark__18_2216601456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neral routine (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19_2216601456"/>
            <w:bookmarkStart w:id="65" w:name="__Fieldmark__19_2216601456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brinoge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20_2216601456"/>
            <w:bookmarkStart w:id="67" w:name="__Fieldmark__20_2216601456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K-MB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21_2216601456"/>
            <w:bookmarkStart w:id="69" w:name="__Fieldmark__21_2216601456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neral routine (fel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22_2216601456"/>
            <w:bookmarkStart w:id="71" w:name="__Fieldmark__22_2216601456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TI + PTI + Fibrinoge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23_2216601456"/>
            <w:bookmarkStart w:id="73" w:name="__Fieldmark__23_2216601456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P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24_2216601456"/>
            <w:bookmarkStart w:id="75" w:name="__Fieldmark__24_2216601456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neral routine (equ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25_2216601456"/>
            <w:bookmarkStart w:id="77" w:name="__Fieldmark__25_2216601456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dimer concentratio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26_2216601456"/>
            <w:bookmarkStart w:id="79" w:name="__Fieldmark__26_2216601456"/>
            <w:bookmarkEnd w:id="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H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27_2216601456"/>
            <w:bookmarkStart w:id="81" w:name="__Fieldmark__27_2216601456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neral routine (ruminant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28_2216601456"/>
            <w:bookmarkStart w:id="83" w:name="__Fieldmark__28_2216601456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ctor VIII analysi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29_2216601456"/>
            <w:bookmarkStart w:id="85" w:name="__Fieldmark__29_2216601456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H-1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30_2216601456"/>
            <w:bookmarkStart w:id="87" w:name="__Fieldmark__30_2216601456"/>
            <w:bookmarkEnd w:id="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neral routine (avian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31_2216601456"/>
            <w:bookmarkStart w:id="89" w:name="__Fieldmark__31_2216601456"/>
            <w:bookmarkEnd w:id="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-BNP (canine, feline)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32_2216601456"/>
            <w:bookmarkStart w:id="91" w:name="__Fieldmark__32_2216601456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neral routine (reptile)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Biochemistry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33_2216601456"/>
            <w:bookmarkStart w:id="93" w:name="__Fieldmark__33_2216601456"/>
            <w:bookmarkEnd w:id="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oponi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34_2216601456"/>
            <w:bookmarkStart w:id="95" w:name="__Fieldmark__34_2216601456"/>
            <w:bookmarkEnd w:id="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neral routine (rabbit and rodents)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Liver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35_2216601456"/>
            <w:bookmarkStart w:id="97" w:name="__Fieldmark__35_2216601456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um index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36_2216601456"/>
            <w:bookmarkStart w:id="99" w:name="__Fieldmark__36_2216601456"/>
            <w:bookmarkEnd w:id="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neral routine (ferret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37_2216601456"/>
            <w:bookmarkStart w:id="101" w:name="__Fieldmark__37_2216601456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KP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38_2216601456"/>
            <w:bookmarkStart w:id="103" w:name="__Fieldmark__38_2216601456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ctrolyte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39_2216601456"/>
            <w:bookmarkStart w:id="105" w:name="__Fieldmark__39_2216601456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rug levels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40_2216601456"/>
            <w:bookmarkStart w:id="107" w:name="__Fieldmark__40_2216601456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-operation routine I.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41_2216601456"/>
            <w:bookmarkStart w:id="109" w:name="__Fieldmark__41_2216601456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42_2216601456"/>
            <w:bookmarkStart w:id="111" w:name="__Fieldmark__42_2216601456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mide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43_2216601456"/>
            <w:bookmarkStart w:id="113" w:name="__Fieldmark__43_2216601456"/>
            <w:bookmarkEnd w:id="1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-operation routine II.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44_2216601456"/>
            <w:bookmarkStart w:id="115" w:name="__Fieldmark__44_2216601456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 bilirubi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elölő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45_2216601456"/>
            <w:bookmarkStart w:id="117" w:name="__Fieldmark__45_2216601456"/>
            <w:bookmarkEnd w:id="1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goxin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46_2216601456"/>
            <w:bookmarkStart w:id="119" w:name="__Fieldmark__46_2216601456"/>
            <w:bookmarkEnd w:id="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ergy panel (ruminant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47_2216601456"/>
            <w:bookmarkStart w:id="121" w:name="__Fieldmark__47_2216601456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e acid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elölő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48_2216601456"/>
            <w:bookmarkStart w:id="123" w:name="__Fieldmark__48_2216601456"/>
            <w:bookmarkEnd w:id="1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enobarbital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49_2216601456"/>
            <w:bookmarkStart w:id="125" w:name="__Fieldmark__49_2216601456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ergy panel package (ruminant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50_2216601456"/>
            <w:bookmarkStart w:id="127" w:name="__Fieldmark__50_2216601456"/>
            <w:bookmarkEnd w:id="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GT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elölő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51_2216601456"/>
            <w:bookmarkStart w:id="129" w:name="__Fieldmark__51_2216601456"/>
            <w:bookmarkEnd w:id="1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bamazepine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52_2216601456"/>
            <w:bookmarkStart w:id="131" w:name="__Fieldmark__52_2216601456"/>
            <w:bookmarkEnd w:id="1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riatrics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53_2216601456"/>
            <w:bookmarkStart w:id="133" w:name="__Fieldmark__53_2216601456"/>
            <w:bookmarkEnd w:id="1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DH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54_2216601456"/>
            <w:bookmarkStart w:id="135" w:name="__Fieldmark__54_2216601456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uth-Africa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55_2216601456"/>
            <w:bookmarkStart w:id="137" w:name="__Fieldmark__55_2216601456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AP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oxicology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56_2216601456"/>
            <w:bookmarkStart w:id="139" w:name="__Fieldmark__56_2216601456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rge blood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57_2216601456"/>
            <w:bookmarkStart w:id="141" w:name="__Fieldmark__57_2216601456"/>
            <w:bookmarkEnd w:id="1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bilirubi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elölő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58_2216601456"/>
            <w:bookmarkStart w:id="143" w:name="__Fieldmark__58_2216601456"/>
            <w:bookmarkEnd w:id="1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ction of poison (stomach content + blood)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Disease specific test panels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rotein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elölő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59_2216601456"/>
            <w:bookmarkStart w:id="145" w:name="__Fieldmark__59_2216601456"/>
            <w:bookmarkEnd w:id="1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d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Jelölő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6" w:name="__Fieldmark__60_2216601456"/>
            <w:bookmarkStart w:id="147" w:name="__Fieldmark__60_2216601456"/>
            <w:bookmarkEnd w:id="147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P scree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61_2216601456"/>
            <w:bookmarkStart w:id="149" w:name="__Fieldmark__61_2216601456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bumi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62_2216601456"/>
            <w:bookmarkStart w:id="151" w:name="__Fieldmark__62_2216601456"/>
            <w:bookmarkEnd w:id="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yroid gland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63_2216601456"/>
            <w:bookmarkStart w:id="153" w:name="__Fieldmark__63_2216601456"/>
            <w:bookmarkEnd w:id="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P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itamins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64_2216601456"/>
            <w:bookmarkStart w:id="155" w:name="__Fieldmark__64_2216601456"/>
            <w:bookmarkEnd w:id="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ushing/Addison test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65_2216601456"/>
            <w:bookmarkStart w:id="157" w:name="__Fieldmark__65_2216601456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ein electrophoresis (ELFO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66_2216601456"/>
            <w:bookmarkStart w:id="159" w:name="__Fieldmark__66_2216601456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min B12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67_2216601456"/>
            <w:bookmarkStart w:id="161" w:name="__Fieldmark__67_2216601456"/>
            <w:bookmarkEnd w:id="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pilepsy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68_2216601456"/>
            <w:bookmarkStart w:id="163" w:name="__Fieldmark__68_2216601456"/>
            <w:bookmarkEnd w:id="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brinoge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69_2216601456"/>
            <w:bookmarkStart w:id="165" w:name="__Fieldmark__69_2216601456"/>
            <w:bookmarkEnd w:id="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c acid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Organ-specific test panel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70_2216601456"/>
            <w:bookmarkStart w:id="167" w:name="__Fieldmark__70_2216601456"/>
            <w:bookmarkEnd w:id="1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protei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71_2216601456"/>
            <w:bookmarkStart w:id="169" w:name="__Fieldmark__71_2216601456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min 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72_2216601456"/>
            <w:bookmarkStart w:id="171" w:name="__Fieldmark__72_2216601456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docrine panel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ncrea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73_2216601456"/>
            <w:bookmarkStart w:id="173" w:name="__Fieldmark__73_2216601456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min D3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74_2216601456"/>
            <w:bookmarkStart w:id="175" w:name="__Fieldmark__74_2216601456"/>
            <w:bookmarkEnd w:id="1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ncreatic function (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75_2216601456"/>
            <w:bookmarkStart w:id="177" w:name="__Fieldmark__75_2216601456"/>
            <w:bookmarkEnd w:id="1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ylase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76_2216601456"/>
            <w:bookmarkStart w:id="179" w:name="__Fieldmark__76_2216601456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ncreatic function (fel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77_2216601456"/>
            <w:bookmarkStart w:id="181" w:name="__Fieldmark__77_2216601456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ctose amine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ndocrinology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78_2216601456"/>
            <w:bookmarkStart w:id="183" w:name="__Fieldmark__78_2216601456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ver function (basic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79_2216601456"/>
            <w:bookmarkStart w:id="185" w:name="__Fieldmark__79_2216601456"/>
            <w:bookmarkEnd w:id="1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ucose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hyroid gland hormones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80_2216601456"/>
            <w:bookmarkStart w:id="187" w:name="__Fieldmark__80_2216601456"/>
            <w:bookmarkEnd w:id="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ver function (complet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81_2216601456"/>
            <w:bookmarkStart w:id="189" w:name="__Fieldmark__81_2216601456"/>
            <w:bookmarkEnd w:id="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as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82_2216601456"/>
            <w:bookmarkStart w:id="191" w:name="__Fieldmark__82_2216601456"/>
            <w:bookmarkEnd w:id="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factor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83_2216601456"/>
            <w:bookmarkStart w:id="193" w:name="__Fieldmark__83_2216601456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dney functio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84_2216601456"/>
            <w:bookmarkStart w:id="195" w:name="__Fieldmark__84_2216601456"/>
            <w:bookmarkEnd w:id="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reas amylas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85_2216601456"/>
            <w:bookmarkStart w:id="197" w:name="__Fieldmark__85_2216601456"/>
            <w:bookmarkEnd w:id="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e T4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86_2216601456"/>
            <w:bookmarkStart w:id="199" w:name="__Fieldmark__86_2216601456"/>
            <w:bookmarkEnd w:id="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yocardial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87_2216601456"/>
            <w:bookmarkStart w:id="201" w:name="__Fieldmark__87_2216601456"/>
            <w:bookmarkEnd w:id="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reas elastase (faeces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88_2216601456"/>
            <w:bookmarkStart w:id="203" w:name="__Fieldmark__88_2216601456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T4 (TT4)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ymptom-specific test panel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89_2216601456"/>
            <w:bookmarkStart w:id="205" w:name="__Fieldmark__89_2216601456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I (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90_2216601456"/>
            <w:bookmarkStart w:id="207" w:name="__Fieldmark__90_2216601456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RH stimulation (2 TT4 measurements)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91_2216601456"/>
            <w:bookmarkStart w:id="209" w:name="__Fieldmark__91_2216601456"/>
            <w:bookmarkEnd w:id="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opecia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92_2216601456"/>
            <w:bookmarkStart w:id="211" w:name="__Fieldmark__92_2216601456"/>
            <w:bookmarkEnd w:id="2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2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93_2216601456"/>
            <w:bookmarkStart w:id="213" w:name="__Fieldmark__93_2216601456"/>
            <w:bookmarkEnd w:id="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RH stimulation (3 TT4 measurements)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94_2216601456"/>
            <w:bookmarkStart w:id="215" w:name="__Fieldmark__94_2216601456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emia panel (fel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95_2216601456"/>
            <w:bookmarkStart w:id="217" w:name="__Fieldmark__95_2216601456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c acid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96_2216601456"/>
            <w:bookmarkStart w:id="219" w:name="__Fieldmark__96_2216601456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SH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97_2216601456"/>
            <w:bookmarkStart w:id="221" w:name="__Fieldmark__97_2216601456"/>
            <w:bookmarkEnd w:id="2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emia panel (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98_2216601456"/>
            <w:bookmarkStart w:id="223" w:name="__Fieldmark__98_2216601456"/>
            <w:bookmarkEnd w:id="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2 + TLI + folic acid (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99_2216601456"/>
            <w:bookmarkStart w:id="225" w:name="__Fieldmark__99_2216601456"/>
            <w:bookmarkEnd w:id="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SH, TT4, TT4/TSH ratio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00_2216601456"/>
            <w:bookmarkStart w:id="227" w:name="__Fieldmark__100_2216601456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cites/Oedema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01_2216601456"/>
            <w:bookmarkStart w:id="229" w:name="__Fieldmark__101_2216601456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PL (fel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02_2216601456"/>
            <w:bookmarkStart w:id="231" w:name="__Fieldmark__102_2216601456"/>
            <w:bookmarkEnd w:id="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yreoglobulin antibody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03_2216601456"/>
            <w:bookmarkStart w:id="233" w:name="__Fieldmark__103_2216601456"/>
            <w:bookmarkEnd w:id="2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ronic diarrhoea (faeces)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at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04_2216601456"/>
            <w:bookmarkStart w:id="235" w:name="__Fieldmark__104_2216601456"/>
            <w:bookmarkEnd w:id="2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yroxine antibody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05_2216601456"/>
            <w:bookmarkStart w:id="237" w:name="__Fieldmark__105_2216601456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ronic diarrhoea (blood, 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06_2216601456"/>
            <w:bookmarkStart w:id="239" w:name="__Fieldmark__106_2216601456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a carotene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ex hormones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07_2216601456"/>
            <w:bookmarkStart w:id="241" w:name="__Fieldmark__107_2216601456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ronic fever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08_2216601456"/>
            <w:bookmarkStart w:id="243" w:name="__Fieldmark__108_2216601456"/>
            <w:bookmarkEnd w:id="2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B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09_2216601456"/>
            <w:bookmarkStart w:id="245" w:name="__Fieldmark__109_2216601456"/>
            <w:bookmarkEnd w:id="2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CG-stimulation test with 2 testosterone measurements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10_2216601456"/>
            <w:bookmarkStart w:id="247" w:name="__Fieldmark__110_2216601456"/>
            <w:bookmarkEnd w:id="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cterus panel (fel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11_2216601456"/>
            <w:bookmarkStart w:id="249" w:name="__Fieldmark__111_2216601456"/>
            <w:bookmarkEnd w:id="2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FA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12_2216601456"/>
            <w:bookmarkStart w:id="251" w:name="__Fieldmark__112_2216601456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diol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13_2216601456"/>
            <w:bookmarkStart w:id="253" w:name="__Fieldmark__113_2216601456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cterus panel (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14_2216601456"/>
            <w:bookmarkStart w:id="255" w:name="__Fieldmark__114_2216601456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cholestero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15_2216601456"/>
            <w:bookmarkStart w:id="257" w:name="__Fieldmark__115_2216601456"/>
            <w:bookmarkEnd w:id="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MSG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16_2216601456"/>
            <w:bookmarkStart w:id="259" w:name="__Fieldmark__116_2216601456"/>
            <w:bookmarkEnd w:id="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yuria/Polydipsia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17_2216601456"/>
            <w:bookmarkStart w:id="261" w:name="__Fieldmark__117_2216601456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glycerid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18_2216601456"/>
            <w:bookmarkStart w:id="263" w:name="__Fieldmark__118_2216601456"/>
            <w:bookmarkEnd w:id="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esteron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19_2216601456"/>
            <w:bookmarkStart w:id="265" w:name="__Fieldmark__119_2216601456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mitus panel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idney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20_2216601456"/>
            <w:bookmarkStart w:id="267" w:name="__Fieldmark__120_2216601456"/>
            <w:bookmarkEnd w:id="2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xin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21_2216601456"/>
            <w:bookmarkStart w:id="269" w:name="__Fieldmark__121_2216601456"/>
            <w:bookmarkEnd w:id="2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PI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22_2216601456"/>
            <w:bookmarkStart w:id="271" w:name="__Fieldmark__122_2216601456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sphoru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23_2216601456"/>
            <w:bookmarkStart w:id="273" w:name="__Fieldmark__123_2216601456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osteron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24_2216601456"/>
            <w:bookmarkStart w:id="275" w:name="__Fieldmark__124_2216601456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ck and mosquito panel (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25_2216601456"/>
            <w:bookmarkStart w:id="277" w:name="__Fieldmark__125_2216601456"/>
            <w:bookmarkEnd w:id="2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ic acid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Adrenal glands hormones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ymptom-specific PCR test panel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26_2216601456"/>
            <w:bookmarkStart w:id="279" w:name="__Fieldmark__126_2216601456"/>
            <w:bookmarkEnd w:id="2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bamid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27_2216601456"/>
            <w:bookmarkStart w:id="281" w:name="__Fieldmark__127_2216601456"/>
            <w:bookmarkEnd w:id="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tisol (from blood)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28_2216601456"/>
            <w:bookmarkStart w:id="283" w:name="__Fieldmark__128_2216601456"/>
            <w:bookmarkEnd w:id="2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roduction PCR panel (real-time PCR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29_2216601456"/>
            <w:bookmarkStart w:id="285" w:name="__Fieldmark__129_2216601456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nin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30_2216601456"/>
            <w:bookmarkStart w:id="287" w:name="__Fieldmark__130_2216601456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tisol (from urine)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31_2216601456"/>
            <w:bookmarkStart w:id="289" w:name="__Fieldmark__131_2216601456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ye PCR panel (real-time PCR)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Ion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32_2216601456"/>
            <w:bookmarkStart w:id="291" w:name="__Fieldmark__132_2216601456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tisol/creatinine ratio (urine)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33_2216601456"/>
            <w:bookmarkStart w:id="293" w:name="__Fieldmark__133_2216601456"/>
            <w:bookmarkEnd w:id="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ing a provocation test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Haematologic and Coagulation test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34_2216601456"/>
            <w:bookmarkStart w:id="295" w:name="__Fieldmark__134_2216601456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CO3</w:t>
            </w:r>
          </w:p>
        </w:tc>
        <w:tc>
          <w:tcPr>
            <w:tcW w:w="370" w:type="dxa"/>
            <w:tcBorders/>
            <w:shd w:fill="CCCCCC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35_2216601456"/>
            <w:bookmarkStart w:id="297" w:name="__Fieldmark__135_2216601456"/>
            <w:bookmarkEnd w:id="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CCC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cortisol measurements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Haematology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36_2216601456"/>
            <w:bookmarkStart w:id="299" w:name="__Fieldmark__136_2216601456"/>
            <w:bookmarkEnd w:id="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37_2216601456"/>
            <w:bookmarkStart w:id="301" w:name="__Fieldmark__137_2216601456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cortisol measurements</w:t>
            </w:r>
          </w:p>
        </w:tc>
      </w:tr>
      <w:tr>
        <w:trPr>
          <w:trHeight w:val="255" w:hRule="atLeast"/>
        </w:trPr>
        <w:tc>
          <w:tcPr>
            <w:tcW w:w="40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38_2216601456"/>
            <w:bookmarkStart w:id="303" w:name="__Fieldmark__138_2216601456"/>
            <w:bookmarkEnd w:id="3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itative and qualitative blood count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39_2216601456"/>
            <w:bookmarkStart w:id="305" w:name="__Fieldmark__139_2216601456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regnancy diagnostic</w:t>
            </w:r>
          </w:p>
        </w:tc>
      </w:tr>
      <w:tr>
        <w:trPr>
          <w:trHeight w:val="225" w:hRule="atLeast"/>
        </w:trPr>
        <w:tc>
          <w:tcPr>
            <w:tcW w:w="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Cell-dyn 3500, 20 parameters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40_2216601456"/>
            <w:bookmarkStart w:id="307" w:name="__Fieldmark__140_2216601456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41_2216601456"/>
            <w:bookmarkStart w:id="309" w:name="__Fieldmark__141_2216601456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MSG (equine 40-100 days)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42_2216601456"/>
            <w:bookmarkStart w:id="311" w:name="__Fieldmark__142_2216601456"/>
            <w:bookmarkEnd w:id="3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ular parasite analysis I (smear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43_2216601456"/>
            <w:bookmarkStart w:id="313" w:name="__Fieldmark__143_2216601456"/>
            <w:bookmarkEnd w:id="3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44_2216601456"/>
            <w:bookmarkStart w:id="315" w:name="__Fieldmark__144_2216601456"/>
            <w:bookmarkEnd w:id="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esterone (equine from day 18)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45_2216601456"/>
            <w:bookmarkStart w:id="317" w:name="__Fieldmark__145_2216601456"/>
            <w:bookmarkEnd w:id="3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ular parasite analysis II (smear + Knott method)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acro- and microelement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46_2216601456"/>
            <w:bookmarkStart w:id="319" w:name="__Fieldmark__146_2216601456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xin (canine/feline from day 25)</w:t>
            </w:r>
            <w:r>
              <w:rPr>
                <w:b/>
                <w:bCs/>
                <w:color w:val="9999FF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47_2216601456"/>
            <w:bookmarkStart w:id="321" w:name="__Fieldmark__147_2216601456"/>
            <w:bookmarkEnd w:id="3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phologic analysis of blood cells (smear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48_2216601456"/>
            <w:bookmarkStart w:id="323" w:name="__Fieldmark__148_2216601456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nk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49_2216601456"/>
            <w:bookmarkStart w:id="325" w:name="__Fieldmark__149_2216601456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one sulfate (equine from day 70)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50_2216601456"/>
            <w:bookmarkStart w:id="327" w:name="__Fieldmark__150_2216601456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filaria analysis (Knott method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151_2216601456"/>
            <w:bookmarkStart w:id="329" w:name="__Fieldmark__151_2216601456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iti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152_2216601456"/>
            <w:bookmarkStart w:id="331" w:name="__Fieldmark__152_2216601456"/>
            <w:bookmarkEnd w:id="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motic resistanc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153_2216601456"/>
            <w:bookmarkStart w:id="333" w:name="__Fieldmark__153_2216601456"/>
            <w:bookmarkEnd w:id="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c acid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ytology and Histology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154_2216601456"/>
            <w:bookmarkStart w:id="335" w:name="__Fieldmark__154_2216601456"/>
            <w:bookmarkEnd w:id="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ticulocyte count and ratio with </w:t>
            </w:r>
            <w:r>
              <w:rPr>
                <w:color w:val="000000"/>
                <w:sz w:val="16"/>
                <w:szCs w:val="16"/>
              </w:rPr>
              <w:t>Cell-dyn 3500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155_2216601456"/>
            <w:bookmarkStart w:id="337" w:name="__Fieldmark__155_2216601456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per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156_2216601456"/>
            <w:bookmarkStart w:id="339" w:name="__Fieldmark__156_2216601456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tology of smear or punctatum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157_2216601456"/>
            <w:bookmarkStart w:id="341" w:name="__Fieldmark__157_2216601456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od-group definition (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158_2216601456"/>
            <w:bookmarkStart w:id="343" w:name="__Fieldmark__158_2216601456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nium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159_2216601456"/>
            <w:bookmarkStart w:id="345" w:name="__Fieldmark__159_2216601456"/>
            <w:bookmarkEnd w:id="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analysis of body cavity effusion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160_2216601456"/>
            <w:bookmarkStart w:id="347" w:name="__Fieldmark__160_2216601456"/>
            <w:bookmarkEnd w:id="3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od-group definition (fel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161_2216601456"/>
            <w:bookmarkStart w:id="349" w:name="__Fieldmark__161_2216601456"/>
            <w:bookmarkEnd w:id="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transferri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162_2216601456"/>
            <w:bookmarkStart w:id="351" w:name="__Fieldmark__162_2216601456"/>
            <w:bookmarkEnd w:id="3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is of organ sample fixed in formalin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163_2216601456"/>
            <w:bookmarkStart w:id="353" w:name="__Fieldmark__163_2216601456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dimentation rat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164_2216601456"/>
            <w:bookmarkStart w:id="355" w:name="__Fieldmark__164_2216601456"/>
            <w:bookmarkEnd w:id="3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o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165_2216601456"/>
            <w:bookmarkStart w:id="357" w:name="__Fieldmark__165_2216601456"/>
            <w:bookmarkEnd w:id="3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is of organ sample fixed in formalin (URGENT)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166_2216601456"/>
            <w:bookmarkStart w:id="359" w:name="__Fieldmark__166_2216601456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on binding capacity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167_2216601456"/>
            <w:bookmarkStart w:id="361" w:name="__Fieldmark__167_2216601456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ple (n) samples from the same patient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168_2216601456"/>
            <w:bookmarkStart w:id="363" w:name="__Fieldmark__168_2216601456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unohistochemistr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3060"/>
        <w:gridCol w:w="324"/>
        <w:gridCol w:w="2085"/>
        <w:gridCol w:w="355"/>
        <w:gridCol w:w="1303"/>
        <w:gridCol w:w="331"/>
        <w:gridCol w:w="3303"/>
      </w:tblGrid>
      <w:tr>
        <w:trPr>
          <w:trHeight w:val="31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erology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quine bacteriological serology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Respiratory tract secretion PCR tests</w:t>
            </w:r>
          </w:p>
        </w:tc>
      </w:tr>
      <w:tr>
        <w:trPr>
          <w:trHeight w:val="25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anine virological serology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169_2216601456"/>
            <w:bookmarkStart w:id="365" w:name="__Fieldmark__169_2216601456"/>
            <w:bookmarkEnd w:id="3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plasma phagocytophilum (Ab-IF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170_2216601456"/>
            <w:bookmarkStart w:id="367" w:name="__Fieldmark__170_2216601456"/>
            <w:bookmarkEnd w:id="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  <w:t xml:space="preserve">DNA-isolation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171_2216601456"/>
            <w:bookmarkStart w:id="369" w:name="__Fieldmark__171_2216601456"/>
            <w:bookmarkEnd w:id="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onavirus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172_2216601456"/>
            <w:bookmarkStart w:id="371" w:name="__Fieldmark__172_2216601456"/>
            <w:bookmarkEnd w:id="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amydophila antibody (Ab-IF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173_2216601456"/>
            <w:bookmarkStart w:id="373" w:name="__Fieldmark__173_2216601456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b/>
                <w:bCs/>
                <w:color w:val="003300"/>
                <w:sz w:val="16"/>
                <w:szCs w:val="16"/>
              </w:rPr>
              <w:t>RNA-isolation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174_2216601456"/>
            <w:bookmarkStart w:id="375" w:name="__Fieldmark__174_2216601456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pesvirus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175_2216601456"/>
            <w:bookmarkStart w:id="377" w:name="__Fieldmark__175_2216601456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ptospira total-IgG (Ab-IF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176_2216601456"/>
            <w:bookmarkStart w:id="379" w:name="__Fieldmark__176_2216601456"/>
            <w:bookmarkEnd w:id="3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enovir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177_2216601456"/>
            <w:bookmarkStart w:id="381" w:name="__Fieldmark__177_2216601456"/>
            <w:bookmarkEnd w:id="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vo-antigen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178_2216601456"/>
            <w:bookmarkStart w:id="383" w:name="__Fieldmark__178_2216601456"/>
            <w:bookmarkEnd w:id="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ptospira IgG titer 14 serotype (Agglut.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179_2216601456"/>
            <w:bookmarkStart w:id="385" w:name="__Fieldmark__179_2216601456"/>
            <w:bookmarkEnd w:id="3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lamidophyl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180_2216601456"/>
            <w:bookmarkStart w:id="387" w:name="__Fieldmark__180_2216601456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vo-antibody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181_2216601456"/>
            <w:bookmarkStart w:id="389" w:name="__Fieldmark__181_2216601456"/>
            <w:bookmarkEnd w:id="3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-borrelia IgG+IgM (Ab-ELIS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182_2216601456"/>
            <w:bookmarkStart w:id="391" w:name="__Fieldmark__182_2216601456"/>
            <w:bookmarkEnd w:id="3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temper virus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183_2216601456"/>
            <w:bookmarkStart w:id="393" w:name="__Fieldmark__183_2216601456"/>
            <w:bookmarkEnd w:id="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vo + Coronavirus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184_2216601456"/>
            <w:bookmarkStart w:id="395" w:name="__Fieldmark__184_2216601456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-borrelia IgG titer (Ab-IF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185_2216601456"/>
            <w:bookmarkStart w:id="397" w:name="__Fieldmark__185_2216601456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ycoplasm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31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186_2216601456"/>
            <w:bookmarkStart w:id="399" w:name="__Fieldmark__186_2216601456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tavirus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187_2216601456"/>
            <w:bookmarkStart w:id="401" w:name="__Fieldmark__187_2216601456"/>
            <w:bookmarkEnd w:id="4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-borrela (Immunoblot)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CR tests (real-time PCR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188_2216601456"/>
            <w:bookmarkStart w:id="403" w:name="__Fieldmark__188_2216601456"/>
            <w:bookmarkEnd w:id="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emper-virus antigen (Ag-ELISA)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189_2216601456"/>
            <w:bookmarkStart w:id="405" w:name="__Fieldmark__189_2216601456"/>
            <w:bookmarkEnd w:id="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  <w:t xml:space="preserve">DNA-isolation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31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190_2216601456"/>
            <w:bookmarkStart w:id="407" w:name="__Fieldmark__190_2216601456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emper+Adenovirus antigen (Ag-ELISA)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crobiology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191_2216601456"/>
            <w:bookmarkStart w:id="409" w:name="__Fieldmark__191_2216601456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b/>
                <w:bCs/>
                <w:color w:val="003300"/>
                <w:sz w:val="16"/>
                <w:szCs w:val="16"/>
              </w:rPr>
              <w:t>RNA-isolati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192_2216601456"/>
            <w:bookmarkStart w:id="411" w:name="__Fieldmark__192_2216601456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emper-virus antibody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193_2216601456"/>
            <w:bookmarkStart w:id="413" w:name="__Fieldmark__193_2216601456"/>
            <w:bookmarkEnd w:id="4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c faeces analysis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anine virological PCR</w:t>
            </w:r>
          </w:p>
        </w:tc>
      </w:tr>
      <w:tr>
        <w:trPr>
          <w:trHeight w:val="25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anine bacteriological serology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Jelölő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14" w:name="__Fieldmark__194_2216601456"/>
            <w:bookmarkStart w:id="415" w:name="__Fieldmark__194_2216601456"/>
            <w:bookmarkEnd w:id="415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faeces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195_2216601456"/>
            <w:bookmarkStart w:id="417" w:name="__Fieldmark__195_2216601456"/>
            <w:bookmarkEnd w:id="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enovir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196_2216601456"/>
            <w:bookmarkStart w:id="419" w:name="__Fieldmark__196_2216601456"/>
            <w:bookmarkEnd w:id="4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cella canis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Jelölő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20" w:name="__Fieldmark__197_2216601456"/>
            <w:bookmarkStart w:id="421" w:name="__Fieldmark__197_2216601456"/>
            <w:bookmarkEnd w:id="421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erob culture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198_2216601456"/>
            <w:bookmarkStart w:id="423" w:name="__Fieldmark__198_2216601456"/>
            <w:bookmarkEnd w:id="4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rpesvir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199_2216601456"/>
            <w:bookmarkStart w:id="425" w:name="__Fieldmark__199_2216601456"/>
            <w:bookmarkEnd w:id="4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amydophila-antibody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00_2216601456"/>
            <w:bookmarkStart w:id="427" w:name="__Fieldmark__200_2216601456"/>
            <w:bookmarkEnd w:id="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ction of Clostridium difficile toxin A and B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01_2216601456"/>
            <w:bookmarkStart w:id="429" w:name="__Fieldmark__201_2216601456"/>
            <w:bookmarkEnd w:id="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nine coronavirus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02_2216601456"/>
            <w:bookmarkStart w:id="431" w:name="__Fieldmark__202_2216601456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hrlichia canis (Ab-ELISA)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Other faeces test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03_2216601456"/>
            <w:bookmarkStart w:id="433" w:name="__Fieldmark__203_2216601456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nine parainfluenza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04_2216601456"/>
            <w:bookmarkStart w:id="435" w:name="__Fieldmark__204_2216601456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icobacter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05_2216601456"/>
            <w:bookmarkStart w:id="437" w:name="__Fieldmark__205_2216601456"/>
            <w:bookmarkEnd w:id="4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rvae isolation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06_2216601456"/>
            <w:bookmarkStart w:id="439" w:name="__Fieldmark__206_2216601456"/>
            <w:bookmarkEnd w:id="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vovir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07_2216601456"/>
            <w:bookmarkStart w:id="441" w:name="__Fieldmark__207_2216601456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icobacter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08_2216601456"/>
            <w:bookmarkStart w:id="443" w:name="__Fieldmark__208_2216601456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reas elastase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09_2216601456"/>
            <w:bookmarkStart w:id="445" w:name="__Fieldmark__209_2216601456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temper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10_2216601456"/>
            <w:bookmarkStart w:id="447" w:name="__Fieldmark__210_2216601456"/>
            <w:bookmarkEnd w:id="4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ptospira IgG titer for 7 serotype (Agglut.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11_2216601456"/>
            <w:bookmarkStart w:id="449" w:name="__Fieldmark__211_2216601456"/>
            <w:bookmarkEnd w:id="4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sitological examination (Breza’s flotation)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anine bacteriological PCR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12_2216601456"/>
            <w:bookmarkStart w:id="451" w:name="__Fieldmark__212_2216601456"/>
            <w:bookmarkEnd w:id="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-borrelia IgG+IgM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13_2216601456"/>
            <w:bookmarkStart w:id="453" w:name="__Fieldmark__213_2216601456"/>
            <w:bookmarkEnd w:id="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gesting capacity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14_2216601456"/>
            <w:bookmarkStart w:id="455" w:name="__Fieldmark__214_2216601456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plasma phagocytophilum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15_2216601456"/>
            <w:bookmarkStart w:id="457" w:name="__Fieldmark__215_2216601456"/>
            <w:bookmarkEnd w:id="4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-borrelia IgG titer (Ab-IF)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aeces Ag-ELISA test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16_2216601456"/>
            <w:bookmarkStart w:id="459" w:name="__Fieldmark__216_2216601456"/>
            <w:bookmarkEnd w:id="4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orrel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17_2216601456"/>
            <w:bookmarkStart w:id="461" w:name="__Fieldmark__217_2216601456"/>
            <w:bookmarkEnd w:id="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-borrela (Immunoblot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18_2216601456"/>
            <w:bookmarkStart w:id="463" w:name="__Fieldmark__218_2216601456"/>
            <w:bookmarkEnd w:id="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rdia + Cryptosporidium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19_2216601456"/>
            <w:bookmarkStart w:id="465" w:name="__Fieldmark__219_2216601456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lamyd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20_2216601456"/>
            <w:bookmarkStart w:id="467" w:name="__Fieldmark__220_2216601456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+Anaplasma+Ehrlichia+Heartworm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21_2216601456"/>
            <w:bookmarkStart w:id="469" w:name="__Fieldmark__221_2216601456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rdia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22_2216601456"/>
            <w:bookmarkStart w:id="471" w:name="__Fieldmark__222_2216601456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mobartonell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anine parasitological serology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23_2216601456"/>
            <w:bookmarkStart w:id="473" w:name="__Fieldmark__223_2216601456"/>
            <w:bookmarkEnd w:id="4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ine coronaviru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24_2216601456"/>
            <w:bookmarkStart w:id="475" w:name="__Fieldmark__224_2216601456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ptospir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25_2216601456"/>
            <w:bookmarkStart w:id="477" w:name="__Fieldmark__225_2216601456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esia canis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26_2216601456"/>
            <w:bookmarkStart w:id="479" w:name="__Fieldmark__226_2216601456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voviru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27_2216601456"/>
            <w:bookmarkStart w:id="481" w:name="__Fieldmark__227_2216601456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ycoplasma cani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28_2216601456"/>
            <w:bookmarkStart w:id="483" w:name="__Fieldmark__228_2216601456"/>
            <w:bookmarkEnd w:id="4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esia gibsoni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29_2216601456"/>
            <w:bookmarkStart w:id="485" w:name="__Fieldmark__229_2216601456"/>
            <w:bookmarkEnd w:id="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taviru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30_2216601456"/>
            <w:bookmarkStart w:id="487" w:name="__Fieldmark__230_2216601456"/>
            <w:bookmarkEnd w:id="4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lmonell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31_2216601456"/>
            <w:bookmarkStart w:id="489" w:name="__Fieldmark__231_2216601456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rdia (f Ag-ELISA)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aeces PCR tests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anine parasitological PCR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32_2216601456"/>
            <w:bookmarkStart w:id="491" w:name="__Fieldmark__232_2216601456"/>
            <w:bookmarkEnd w:id="4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rdia+Cryptosporidium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33_2216601456"/>
            <w:bookmarkStart w:id="493" w:name="__Fieldmark__233_2216601456"/>
            <w:bookmarkEnd w:id="4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  <w:t xml:space="preserve">DNA-isolation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34_2216601456"/>
            <w:bookmarkStart w:id="495" w:name="__Fieldmark__234_2216601456"/>
            <w:bookmarkEnd w:id="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besia (tick, blood)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2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35_2216601456"/>
            <w:bookmarkStart w:id="497" w:name="__Fieldmark__235_2216601456"/>
            <w:bookmarkEnd w:id="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shmania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36_2216601456"/>
            <w:bookmarkStart w:id="499" w:name="__Fieldmark__236_2216601456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b/>
                <w:bCs/>
                <w:color w:val="003300"/>
                <w:sz w:val="16"/>
                <w:szCs w:val="16"/>
              </w:rPr>
              <w:t>RNA-isolation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37_2216601456"/>
            <w:bookmarkStart w:id="501" w:name="__Fieldmark__237_2216601456"/>
            <w:bookmarkEnd w:id="5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rlichia canis (tick, blood)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38_2216601456"/>
            <w:bookmarkStart w:id="503" w:name="__Fieldmark__238_2216601456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filaria (Knott method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39_2216601456"/>
            <w:bookmarkStart w:id="505" w:name="__Fieldmark__239_2216601456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enovir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40_2216601456"/>
            <w:bookmarkStart w:id="507" w:name="__Fieldmark__240_2216601456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rofilaria detection (differentiation)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41_2216601456"/>
            <w:bookmarkStart w:id="509" w:name="__Fieldmark__241_2216601456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Heartworm (Dirofilaria immitis) (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42_2216601456"/>
            <w:bookmarkStart w:id="511" w:name="__Fieldmark__242_2216601456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onavirus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43_2216601456"/>
            <w:bookmarkStart w:id="513" w:name="__Fieldmark__243_2216601456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emobartonell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44_2216601456"/>
            <w:bookmarkStart w:id="515" w:name="__Fieldmark__244_2216601456"/>
            <w:bookmarkEnd w:id="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xoplasma gondii IgG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45_2216601456"/>
            <w:bookmarkStart w:id="517" w:name="__Fieldmark__245_2216601456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mpylobacter 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246_2216601456"/>
            <w:bookmarkStart w:id="519" w:name="__Fieldmark__246_2216601456"/>
            <w:bookmarkEnd w:id="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patozoon canis (blood)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247_2216601456"/>
            <w:bookmarkStart w:id="521" w:name="__Fieldmark__247_2216601456"/>
            <w:bookmarkEnd w:id="5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 + Anaplasma + Ehrlichia + Heartworm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248_2216601456"/>
            <w:bookmarkStart w:id="523" w:name="__Fieldmark__248_2216601456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ycobacterium avium subs. Paratuberculosi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249_2216601456"/>
            <w:bookmarkStart w:id="525" w:name="__Fieldmark__249_2216601456"/>
            <w:bookmarkEnd w:id="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ishman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250_2216601456"/>
            <w:bookmarkStart w:id="527" w:name="__Fieldmark__250_2216601456"/>
            <w:bookmarkEnd w:id="5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ypanosoma evansi (Agglut.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251_2216601456"/>
            <w:bookmarkStart w:id="529" w:name="__Fieldmark__251_2216601456"/>
            <w:bookmarkEnd w:id="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lmonell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252_2216601456"/>
            <w:bookmarkStart w:id="531" w:name="__Fieldmark__252_2216601456"/>
            <w:bookmarkEnd w:id="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ospora canis (blood)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eline virological serology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253_2216601456"/>
            <w:bookmarkStart w:id="533" w:name="__Fieldmark__253_2216601456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ichomonas foet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eline virological PCR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254_2216601456"/>
            <w:bookmarkStart w:id="535" w:name="__Fieldmark__254_2216601456"/>
            <w:bookmarkEnd w:id="5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V (Ag-ELISA)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Urine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255_2216601456"/>
            <w:bookmarkStart w:id="537" w:name="__Fieldmark__255_2216601456"/>
            <w:bookmarkEnd w:id="5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licivirus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256_2216601456"/>
            <w:bookmarkStart w:id="539" w:name="__Fieldmark__256_2216601456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V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Jelölő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40" w:name="__Fieldmark__257_2216601456"/>
            <w:bookmarkStart w:id="541" w:name="__Fieldmark__257_2216601456"/>
            <w:bookmarkEnd w:id="541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ine culture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258_2216601456"/>
            <w:bookmarkStart w:id="543" w:name="__Fieldmark__258_2216601456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LV provir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259_2216601456"/>
            <w:bookmarkStart w:id="545" w:name="__Fieldmark__259_2216601456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P (Ab-ELISA)</w:t>
            </w:r>
          </w:p>
        </w:tc>
        <w:tc>
          <w:tcPr>
            <w:tcW w:w="324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Jelölő2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46" w:name="__Fieldmark__260_2216601456"/>
            <w:bookmarkStart w:id="547" w:name="__Fieldmark__260_2216601456"/>
            <w:bookmarkEnd w:id="547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3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al and chemical examination of the urine, urine sediment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261_2216601456"/>
            <w:bookmarkStart w:id="549" w:name="__Fieldmark__261_2216601456"/>
            <w:bookmarkEnd w:id="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P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262_2216601456"/>
            <w:bookmarkStart w:id="551" w:name="__Fieldmark__262_2216601456"/>
            <w:bookmarkEnd w:id="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P titer (Ab-IF)</w:t>
            </w:r>
          </w:p>
        </w:tc>
        <w:tc>
          <w:tcPr>
            <w:tcW w:w="3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263_2216601456"/>
            <w:bookmarkStart w:id="553" w:name="__Fieldmark__263_2216601456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V antigen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264_2216601456"/>
            <w:bookmarkStart w:id="555" w:name="__Fieldmark__264_2216601456"/>
            <w:bookmarkEnd w:id="5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V + FIV + FIP (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265_2216601456"/>
            <w:bookmarkStart w:id="557" w:name="__Fieldmark__265_2216601456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reaplasma PCR (DNA-isolation + PCR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266_2216601456"/>
            <w:bookmarkStart w:id="559" w:name="__Fieldmark__266_2216601456"/>
            <w:bookmarkEnd w:id="5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rpesvir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267_2216601456"/>
            <w:bookmarkStart w:id="561" w:name="__Fieldmark__267_2216601456"/>
            <w:bookmarkEnd w:id="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pesvirus (FHV)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268_2216601456"/>
            <w:bookmarkStart w:id="563" w:name="__Fieldmark__268_2216601456"/>
            <w:bookmarkEnd w:id="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olith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269_2216601456"/>
            <w:bookmarkStart w:id="565" w:name="__Fieldmark__269_2216601456"/>
            <w:bookmarkEnd w:id="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nleucopenia antigen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270_2216601456"/>
            <w:bookmarkStart w:id="567" w:name="__Fieldmark__270_2216601456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tavirus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271_2216601456"/>
            <w:bookmarkStart w:id="569" w:name="__Fieldmark__271_2216601456"/>
            <w:bookmarkEnd w:id="5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ine protein/creatinine ratio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eline bacteriological PCR</w:t>
            </w:r>
          </w:p>
        </w:tc>
      </w:tr>
      <w:tr>
        <w:trPr>
          <w:trHeight w:val="25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eline bacteriological serology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272_2216601456"/>
            <w:bookmarkStart w:id="571" w:name="__Fieldmark__272_2216601456"/>
            <w:bookmarkEnd w:id="5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ine cortisol/creatinine ratio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273_2216601456"/>
            <w:bookmarkStart w:id="573" w:name="__Fieldmark__273_2216601456"/>
            <w:bookmarkEnd w:id="5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plasma phagocytophilum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274_2216601456"/>
            <w:bookmarkStart w:id="575" w:name="__Fieldmark__274_2216601456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plasma phagocytophilum (Ab-IF)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ginal discharge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275_2216601456"/>
            <w:bookmarkStart w:id="577" w:name="__Fieldmark__275_2216601456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rtonella henselae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276_2216601456"/>
            <w:bookmarkStart w:id="579" w:name="__Fieldmark__276_2216601456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amydophila antibody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277_2216601456"/>
            <w:bookmarkStart w:id="581" w:name="__Fieldmark__277_2216601456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inal discharge culture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278_2216601456"/>
            <w:bookmarkStart w:id="583" w:name="__Fieldmark__278_2216601456"/>
            <w:bookmarkEnd w:id="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orrel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279_2216601456"/>
            <w:bookmarkStart w:id="585" w:name="__Fieldmark__279_2216601456"/>
            <w:bookmarkEnd w:id="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icobacter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280_2216601456"/>
            <w:bookmarkStart w:id="587" w:name="__Fieldmark__280_2216601456"/>
            <w:bookmarkEnd w:id="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coplasma PCR (DNA-isolation + PCR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281_2216601456"/>
            <w:bookmarkStart w:id="589" w:name="__Fieldmark__281_2216601456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lamyd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282_2216601456"/>
            <w:bookmarkStart w:id="591" w:name="__Fieldmark__282_2216601456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icobacter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283_2216601456"/>
            <w:bookmarkStart w:id="593" w:name="__Fieldmark__283_2216601456"/>
            <w:bookmarkEnd w:id="5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inal discharge cytology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284_2216601456"/>
            <w:bookmarkStart w:id="595" w:name="__Fieldmark__284_2216601456"/>
            <w:bookmarkEnd w:id="5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rlich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285_2216601456"/>
            <w:bookmarkStart w:id="597" w:name="__Fieldmark__285_2216601456"/>
            <w:bookmarkEnd w:id="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ptospira IgG titer 7 serotype (Agglut.)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kin scraping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286_2216601456"/>
            <w:bookmarkStart w:id="599" w:name="__Fieldmark__286_2216601456"/>
            <w:bookmarkEnd w:id="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mobartonell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287_2216601456"/>
            <w:bookmarkStart w:id="601" w:name="__Fieldmark__287_2216601456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-borrelia IgG titer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288_2216601456"/>
            <w:bookmarkStart w:id="603" w:name="__Fieldmark__288_2216601456"/>
            <w:bookmarkEnd w:id="6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c skin scraping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289_2216601456"/>
            <w:bookmarkStart w:id="605" w:name="__Fieldmark__289_2216601456"/>
            <w:bookmarkEnd w:id="6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ycoplasma feli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eline parasitological serology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290_2216601456"/>
            <w:bookmarkStart w:id="607" w:name="__Fieldmark__290_2216601456"/>
            <w:bookmarkEnd w:id="6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skin scraping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291_2216601456"/>
            <w:bookmarkStart w:id="609" w:name="__Fieldmark__291_2216601456"/>
            <w:bookmarkEnd w:id="6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lmonell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292_2216601456"/>
            <w:bookmarkStart w:id="611" w:name="__Fieldmark__292_2216601456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rdia +Criptosporidium (f Ag-ELISA)</w:t>
            </w:r>
          </w:p>
        </w:tc>
        <w:tc>
          <w:tcPr>
            <w:tcW w:w="324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293_2216601456"/>
            <w:bookmarkStart w:id="613" w:name="__Fieldmark__293_2216601456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vMerge w:val="restart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scopic analysis of skin scraping (KOH method) (searching for parasites, eggs and fungi)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eline parasitological PCR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294_2216601456"/>
            <w:bookmarkStart w:id="615" w:name="__Fieldmark__294_2216601456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rdia (Ag-ELISA)</w:t>
            </w:r>
          </w:p>
        </w:tc>
        <w:tc>
          <w:tcPr>
            <w:tcW w:w="3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3" w:type="dxa"/>
            <w:gridSpan w:val="3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295_2216601456"/>
            <w:bookmarkStart w:id="617" w:name="__Fieldmark__295_2216601456"/>
            <w:bookmarkEnd w:id="6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bes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296_2216601456"/>
            <w:bookmarkStart w:id="619" w:name="__Fieldmark__296_2216601456"/>
            <w:bookmarkEnd w:id="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filaria (Knott method)</w:t>
            </w:r>
          </w:p>
        </w:tc>
        <w:tc>
          <w:tcPr>
            <w:tcW w:w="4067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Respiratory tract, throat, wound, eye and ear secretions and milk analysis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quine PCR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297_2216601456"/>
            <w:bookmarkStart w:id="621" w:name="__Fieldmark__297_2216601456"/>
            <w:bookmarkEnd w:id="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rtworm (Dirofilaria immitis) (Ag-ELISA)</w:t>
            </w:r>
          </w:p>
        </w:tc>
        <w:tc>
          <w:tcPr>
            <w:tcW w:w="406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298_2216601456"/>
            <w:bookmarkStart w:id="623" w:name="__Fieldmark__298_2216601456"/>
            <w:bookmarkEnd w:id="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plasma phagocytophilum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299_2216601456"/>
            <w:bookmarkStart w:id="625" w:name="__Fieldmark__299_2216601456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xoplasma gondii IgG+IgM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00_2216601456"/>
            <w:bookmarkStart w:id="627" w:name="__Fieldmark__300_2216601456"/>
            <w:bookmarkEnd w:id="6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iratory tract or throat secretion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01_2216601456"/>
            <w:bookmarkStart w:id="629" w:name="__Fieldmark__301_2216601456"/>
            <w:bookmarkEnd w:id="6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bes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quine virological serology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02_2216601456"/>
            <w:bookmarkStart w:id="631" w:name="__Fieldmark__302_2216601456"/>
            <w:bookmarkEnd w:id="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und secretion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03_2216601456"/>
            <w:bookmarkStart w:id="633" w:name="__Fieldmark__303_2216601456"/>
            <w:bookmarkEnd w:id="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orrel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04_2216601456"/>
            <w:bookmarkStart w:id="635" w:name="__Fieldmark__304_2216601456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tavirus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05_2216601456"/>
            <w:bookmarkStart w:id="637" w:name="__Fieldmark__305_2216601456"/>
            <w:bookmarkEnd w:id="6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ye or ear secretion or milk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06_2216601456"/>
            <w:bookmarkStart w:id="639" w:name="__Fieldmark__306_2216601456"/>
            <w:bookmarkEnd w:id="6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rpesvir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07_2216601456"/>
            <w:bookmarkStart w:id="641" w:name="__Fieldmark__307_2216601456"/>
            <w:bookmarkEnd w:id="6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quine Herpes 1+4 (Ab-ELISA)</w:t>
            </w:r>
          </w:p>
        </w:tc>
        <w:tc>
          <w:tcPr>
            <w:tcW w:w="4067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Respiratory tract, nasal and eye secretion serology test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08_2216601456"/>
            <w:bookmarkStart w:id="643" w:name="__Fieldmark__308_2216601456"/>
            <w:bookmarkEnd w:id="6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hodococcus equi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quine parasitological serology</w:t>
            </w:r>
          </w:p>
        </w:tc>
        <w:tc>
          <w:tcPr>
            <w:tcW w:w="406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09_2216601456"/>
            <w:bookmarkStart w:id="645" w:name="__Fieldmark__309_2216601456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lmonell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10_2216601456"/>
            <w:bookmarkStart w:id="647" w:name="__Fieldmark__310_2216601456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ileria (Babesia) equi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11_2216601456"/>
            <w:bookmarkStart w:id="649" w:name="__Fieldmark__311_2216601456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emper (Ag-ELIS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12_2216601456"/>
            <w:bookmarkStart w:id="651" w:name="__Fieldmark__312_2216601456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esia caballi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13_2216601456"/>
            <w:bookmarkStart w:id="653" w:name="__Fieldmark__313_2216601456"/>
            <w:bookmarkEnd w:id="6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emper + Adenovirus (Ab-ELIS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14_2216601456"/>
            <w:bookmarkStart w:id="655" w:name="__Fieldmark__314_2216601456"/>
            <w:bookmarkEnd w:id="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ptosporidium 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olecular genetic test (hereditary diseases)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Equine molecular genetics </w:t>
            </w:r>
          </w:p>
        </w:tc>
      </w:tr>
      <w:tr>
        <w:trPr>
          <w:trHeight w:val="255" w:hRule="atLeast"/>
        </w:trPr>
        <w:tc>
          <w:tcPr>
            <w:tcW w:w="5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Canine molecular genetics 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15_2216601456"/>
            <w:bookmarkStart w:id="657" w:name="__Fieldmark__315_2216601456"/>
            <w:bookmarkEnd w:id="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dentity / parentage test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16_2216601456"/>
            <w:bookmarkStart w:id="659" w:name="__Fieldmark__316_2216601456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dentity / parentage test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17_2216601456"/>
            <w:bookmarkStart w:id="661" w:name="__Fieldmark__317_2216601456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• </w:t>
            </w:r>
            <w:r>
              <w:rPr>
                <w:bCs/>
                <w:sz w:val="16"/>
                <w:szCs w:val="16"/>
              </w:rPr>
              <w:t>Parent DNA profile (each parent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18_2216601456"/>
            <w:bookmarkStart w:id="663" w:name="__Fieldmark__318_2216601456"/>
            <w:bookmarkEnd w:id="6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• </w:t>
            </w:r>
            <w:r>
              <w:rPr>
                <w:bCs/>
                <w:sz w:val="16"/>
                <w:szCs w:val="16"/>
              </w:rPr>
              <w:t>Parent DNA profile (each parent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19_2216601456"/>
            <w:bookmarkStart w:id="665" w:name="__Fieldmark__319_2216601456"/>
            <w:bookmarkEnd w:id="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• </w:t>
            </w:r>
            <w:r>
              <w:rPr>
                <w:bCs/>
                <w:sz w:val="16"/>
                <w:szCs w:val="16"/>
              </w:rPr>
              <w:t>Parentage (each offspring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20_2216601456"/>
            <w:bookmarkStart w:id="667" w:name="__Fieldmark__320_2216601456"/>
            <w:bookmarkEnd w:id="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• </w:t>
            </w:r>
            <w:r>
              <w:rPr>
                <w:bCs/>
                <w:sz w:val="16"/>
                <w:szCs w:val="16"/>
              </w:rPr>
              <w:t>Parentage (each offspring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21_2216601456"/>
            <w:bookmarkStart w:id="669" w:name="__Fieldmark__321_2216601456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at Colour chestnut</w:t>
            </w:r>
            <w:r>
              <w:rPr>
                <w:sz w:val="16"/>
                <w:szCs w:val="16"/>
              </w:rPr>
              <w:t xml:space="preserve"> (all breeds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22_2216601456"/>
            <w:bookmarkStart w:id="671" w:name="__Fieldmark__322_2216601456"/>
            <w:bookmarkEnd w:id="6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LAD</w:t>
            </w:r>
            <w:r>
              <w:rPr>
                <w:sz w:val="16"/>
                <w:szCs w:val="16"/>
              </w:rPr>
              <w:t xml:space="preserve"> (Irish setter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23_2216601456"/>
            <w:bookmarkStart w:id="673" w:name="__Fieldmark__323_2216601456"/>
            <w:bookmarkEnd w:id="6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yperkalemic Period Paralysis (HYPP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24_2216601456"/>
            <w:bookmarkStart w:id="675" w:name="__Fieldmark__324_2216601456"/>
            <w:bookmarkEnd w:id="6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-Locus (Coat Colour brown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25_2216601456"/>
            <w:bookmarkStart w:id="677" w:name="__Fieldmark__325_2216601456"/>
            <w:bookmarkEnd w:id="6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ethal White Foal Syndroma (LWO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26_2216601456"/>
            <w:bookmarkStart w:id="679" w:name="__Fieldmark__326_2216601456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-Locus (Coat Colours Yellow, Lemon, Red, Cream, Apricot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27_2216601456"/>
            <w:bookmarkStart w:id="681" w:name="__Fieldmark__327_2216601456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vere Combined Immundeficiency (SCID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28_2216601456"/>
            <w:bookmarkStart w:id="683" w:name="__Fieldmark__328_2216601456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air-length - Longhaire/shorthaire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29_2216601456"/>
            <w:bookmarkStart w:id="685" w:name="__Fieldmark__329_2216601456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at Colour black (agouti)</w:t>
            </w:r>
            <w:r>
              <w:rPr>
                <w:sz w:val="16"/>
                <w:szCs w:val="16"/>
              </w:rPr>
              <w:t xml:space="preserve"> (all breed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30_2216601456"/>
            <w:bookmarkStart w:id="687" w:name="__Fieldmark__330_2216601456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erle-factor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31_2216601456"/>
            <w:bookmarkStart w:id="689" w:name="__Fieldmark__331_2216601456"/>
            <w:bookmarkEnd w:id="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at Colour cream dilution</w:t>
            </w:r>
            <w:r>
              <w:rPr>
                <w:sz w:val="16"/>
                <w:szCs w:val="16"/>
              </w:rPr>
              <w:t xml:space="preserve"> (all breed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32_2216601456"/>
            <w:bookmarkStart w:id="691" w:name="__Fieldmark__332_2216601456"/>
            <w:bookmarkEnd w:id="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pper toxicosis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33_2216601456"/>
            <w:bookmarkStart w:id="693" w:name="__Fieldmark__333_2216601456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erlitz junctional epidermolysis bullosa (H-JEB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34_2216601456"/>
            <w:bookmarkStart w:id="695" w:name="__Fieldmark__334_2216601456"/>
            <w:bookmarkEnd w:id="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ystinuria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llergy test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35_2216601456"/>
            <w:bookmarkStart w:id="697" w:name="__Fieldmark__335_2216601456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SNB/ night blindness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anine allergy test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36_2216601456"/>
            <w:bookmarkStart w:id="699" w:name="__Fieldmark__336_2216601456"/>
            <w:bookmarkEnd w:id="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ucosidosis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37_2216601456"/>
            <w:bookmarkStart w:id="701" w:name="__Fieldmark__337_2216601456"/>
            <w:bookmarkEnd w:id="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-IgE concentration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38_2216601456"/>
            <w:bookmarkStart w:id="703" w:name="__Fieldmark__338_2216601456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loboid Zell Leucodytrophy/Krabbe-diseases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39_2216601456"/>
            <w:bookmarkStart w:id="705" w:name="__Fieldmark__339_2216601456"/>
            <w:bookmarkEnd w:id="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check 31 allergen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40_2216601456"/>
            <w:bookmarkStart w:id="707" w:name="__Fieldmark__340_2216601456"/>
            <w:bookmarkEnd w:id="7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M1-Ganglidiosis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341_2216601456"/>
            <w:bookmarkStart w:id="709" w:name="__Fieldmark__341_2216601456"/>
            <w:bookmarkEnd w:id="7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allergy 22 IgG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342_2216601456"/>
            <w:bookmarkStart w:id="711" w:name="__Fieldmark__342_2216601456"/>
            <w:bookmarkEnd w:id="7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RMD (Muscular Dystrophy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343_2216601456"/>
            <w:bookmarkStart w:id="713" w:name="__Fieldmark__343_2216601456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ect panel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344_2216601456"/>
            <w:bookmarkStart w:id="715" w:name="__Fieldmark__344_2216601456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ray Collie Syndrom/Canine Cyclic Neutropaenia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345_2216601456"/>
            <w:bookmarkStart w:id="717" w:name="__Fieldmark__345_2216601456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coptes (IgG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346_2216601456"/>
            <w:bookmarkStart w:id="719" w:name="__Fieldmark__346_2216601456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ereditary Myopathie (HMLR, CNM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347_2216601456"/>
            <w:bookmarkStart w:id="721" w:name="__Fieldmark__347_2216601456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phylococcus (IgG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348_2216601456"/>
            <w:bookmarkStart w:id="723" w:name="__Fieldmark__348_2216601456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lignant Hyperthermia</w:t>
            </w:r>
            <w:r>
              <w:rPr>
                <w:sz w:val="16"/>
                <w:szCs w:val="16"/>
              </w:rPr>
              <w:t xml:space="preserve"> (all breeds)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eline allergy test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349_2216601456"/>
            <w:bookmarkStart w:id="725" w:name="__Fieldmark__349_2216601456"/>
            <w:bookmarkEnd w:id="7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DR1 gene deficiency / ivermectin sensitivity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350_2216601456"/>
            <w:bookmarkStart w:id="727" w:name="__Fieldmark__350_2216601456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check 31 allergen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351_2216601456"/>
            <w:bookmarkStart w:id="729" w:name="__Fieldmark__351_2216601456"/>
            <w:bookmarkEnd w:id="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ucopolysaccharidosis type VII MPS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352_2216601456"/>
            <w:bookmarkStart w:id="731" w:name="__Fieldmark__352_2216601456"/>
            <w:bookmarkEnd w:id="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allergy 22 IgG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353_2216601456"/>
            <w:bookmarkStart w:id="733" w:name="__Fieldmark__353_2216601456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yotonia congenita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354_2216601456"/>
            <w:bookmarkStart w:id="735" w:name="__Fieldmark__354_2216601456"/>
            <w:bookmarkEnd w:id="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ect panel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355_2216601456"/>
            <w:bookmarkStart w:id="737" w:name="__Fieldmark__355_2216601456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rcolepsia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quine allergy test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356_2216601456"/>
            <w:bookmarkStart w:id="739" w:name="__Fieldmark__356_2216601456"/>
            <w:bookmarkEnd w:id="7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ronal Ceroid Lipofuscinosis (NCL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357_2216601456"/>
            <w:bookmarkStart w:id="741" w:name="__Fieldmark__357_2216601456"/>
            <w:bookmarkEnd w:id="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check 32 allergen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358_2216601456"/>
            <w:bookmarkStart w:id="743" w:name="__Fieldmark__358_2216601456"/>
            <w:bookmarkEnd w:id="7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hosphofructokinase Deficiency (PFKD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359_2216601456"/>
            <w:bookmarkStart w:id="745" w:name="__Fieldmark__359_2216601456"/>
            <w:bookmarkEnd w:id="7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yruvatkinase deficiency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utovaccines and hyposensitization solution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360_2216601456"/>
            <w:bookmarkStart w:id="747" w:name="__Fieldmark__360_2216601456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cd-PRA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Starting solution </w:t>
            </w:r>
            <w:r>
              <w:rPr>
                <w:color w:val="FF0000"/>
                <w:sz w:val="20"/>
                <w:szCs w:val="20"/>
              </w:rPr>
              <w:t>(for 28 weeks, Jhan-Apotheke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361_2216601456"/>
            <w:bookmarkStart w:id="749" w:name="__Fieldmark__361_2216601456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gressive Retinal Atrophie (PRA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362_2216601456"/>
            <w:bookmarkStart w:id="751" w:name="__Fieldmark__362_2216601456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ween 1-6 allergen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363_2216601456"/>
            <w:bookmarkStart w:id="753" w:name="__Fieldmark__363_2216601456"/>
            <w:bookmarkEnd w:id="7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yruvat Dehydrogenase Phosphatase 1 deficiency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364_2216601456"/>
            <w:bookmarkStart w:id="755" w:name="__Fieldmark__364_2216601456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ween 7-12 allergen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365_2216601456"/>
            <w:bookmarkStart w:id="757" w:name="__Fieldmark__365_2216601456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on-Willebrand diseases type I.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Maintenance solution </w:t>
            </w:r>
            <w:r>
              <w:rPr>
                <w:color w:val="FF0000"/>
                <w:sz w:val="20"/>
                <w:szCs w:val="20"/>
              </w:rPr>
              <w:t>(for 28 weeks, Jhan-Apotheke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366_2216601456"/>
            <w:bookmarkStart w:id="759" w:name="__Fieldmark__366_2216601456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on-Willebrand diseases type II.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367_2216601456"/>
            <w:bookmarkStart w:id="761" w:name="__Fieldmark__367_2216601456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ween 1-6 allergen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368_2216601456"/>
            <w:bookmarkStart w:id="763" w:name="__Fieldmark__368_2216601456"/>
            <w:bookmarkEnd w:id="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on-Willebrand diseases type III.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369_2216601456"/>
            <w:bookmarkStart w:id="765" w:name="__Fieldmark__369_2216601456"/>
            <w:bookmarkEnd w:id="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ween 7-12 allergen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370_2216601456"/>
            <w:bookmarkStart w:id="767" w:name="__Fieldmark__370_2216601456"/>
            <w:bookmarkEnd w:id="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X-SCID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Autovaccines</w:t>
            </w:r>
          </w:p>
        </w:tc>
      </w:tr>
      <w:tr>
        <w:trPr>
          <w:trHeight w:val="255" w:hRule="atLeast"/>
        </w:trPr>
        <w:tc>
          <w:tcPr>
            <w:tcW w:w="5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Feline molecular genetics 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371_2216601456"/>
            <w:bookmarkStart w:id="769" w:name="__Fieldmark__371_2216601456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lloma autovaccine 2 portion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372_2216601456"/>
            <w:bookmarkStart w:id="771" w:name="__Fieldmark__372_2216601456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dentity / parentage test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373_2216601456"/>
            <w:bookmarkStart w:id="773" w:name="__Fieldmark__373_2216601456"/>
            <w:bookmarkEnd w:id="7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lloma autovaccine 3 portion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374_2216601456"/>
            <w:bookmarkStart w:id="775" w:name="__Fieldmark__374_2216601456"/>
            <w:bookmarkEnd w:id="7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• </w:t>
            </w:r>
            <w:r>
              <w:rPr>
                <w:bCs/>
                <w:sz w:val="16"/>
                <w:szCs w:val="16"/>
              </w:rPr>
              <w:t>Parent DNA profile (each parent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375_2216601456"/>
            <w:bookmarkStart w:id="777" w:name="__Fieldmark__375_2216601456"/>
            <w:bookmarkEnd w:id="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• </w:t>
            </w:r>
            <w:r>
              <w:rPr>
                <w:bCs/>
                <w:sz w:val="16"/>
                <w:szCs w:val="16"/>
              </w:rPr>
              <w:t>Parentage (each offspring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376_2216601456"/>
            <w:bookmarkStart w:id="779" w:name="__Fieldmark__376_2216601456"/>
            <w:bookmarkEnd w:id="7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at Colour Burmase brown</w:t>
            </w:r>
            <w:r>
              <w:rPr>
                <w:sz w:val="16"/>
                <w:szCs w:val="16"/>
              </w:rPr>
              <w:t xml:space="preserve"> (all breed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377_2216601456"/>
            <w:bookmarkStart w:id="781" w:name="__Fieldmark__377_2216601456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at Colour chocolate</w:t>
            </w:r>
            <w:r>
              <w:rPr>
                <w:sz w:val="16"/>
                <w:szCs w:val="16"/>
              </w:rPr>
              <w:t xml:space="preserve"> (all breed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378_2216601456"/>
            <w:bookmarkStart w:id="783" w:name="__Fieldmark__378_2216601456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at Colour cinnamon</w:t>
            </w:r>
            <w:r>
              <w:rPr>
                <w:sz w:val="16"/>
                <w:szCs w:val="16"/>
              </w:rPr>
              <w:t xml:space="preserve"> (all breed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379_2216601456"/>
            <w:bookmarkStart w:id="785" w:name="__Fieldmark__379_2216601456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at Colour variant agouti</w:t>
            </w:r>
            <w:r>
              <w:rPr>
                <w:sz w:val="16"/>
                <w:szCs w:val="16"/>
              </w:rPr>
              <w:t xml:space="preserve"> (all breed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380_2216601456"/>
            <w:bookmarkStart w:id="787" w:name="__Fieldmark__380_2216601456"/>
            <w:bookmarkEnd w:id="7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at Colour variant Siamese (Point)</w:t>
            </w:r>
            <w:r>
              <w:rPr>
                <w:sz w:val="16"/>
                <w:szCs w:val="16"/>
              </w:rPr>
              <w:t xml:space="preserve"> (all breed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381_2216601456"/>
            <w:bookmarkStart w:id="789" w:name="__Fieldmark__381_2216601456"/>
            <w:bookmarkEnd w:id="7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lution</w:t>
            </w:r>
            <w:r>
              <w:rPr>
                <w:sz w:val="16"/>
                <w:szCs w:val="16"/>
              </w:rPr>
              <w:t xml:space="preserve"> (all breed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382_2216601456"/>
            <w:bookmarkStart w:id="791" w:name="__Fieldmark__382_2216601456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anglidiosis GM1/ GM2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383_2216601456"/>
            <w:bookmarkStart w:id="793" w:name="__Fieldmark__383_2216601456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lycogen Storage Disease Type IV.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384_2216601456"/>
            <w:bookmarkStart w:id="795" w:name="__Fieldmark__384_2216601456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ypertrophic cardiomyopathy (HCM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385_2216601456"/>
            <w:bookmarkStart w:id="797" w:name="__Fieldmark__385_2216601456"/>
            <w:bookmarkEnd w:id="7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ypertrophic cardiomyopathy (HCM-M1) Mutation 1 after Meurs (G --&gt; C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386_2216601456"/>
            <w:bookmarkStart w:id="799" w:name="__Fieldmark__386_2216601456"/>
            <w:bookmarkEnd w:id="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lycystic kidney disease (PKD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387_2216601456"/>
            <w:bookmarkStart w:id="801" w:name="__Fieldmark__387_2216601456"/>
            <w:bookmarkEnd w:id="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rogressive Retinal Atrophy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>rdAC-PRA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388_2216601456"/>
            <w:bookmarkStart w:id="803" w:name="__Fieldmark__388_2216601456"/>
            <w:bookmarkEnd w:id="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yruvatkinase deficiency (PK deficienc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84" w:right="284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  <w:font w:name="TimesNewRoman">
    <w:altName w:val="Bold"/>
    <w:charset w:val="ee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val="hu-HU" w:eastAsia="zh-CN"/>
    </w:rPr>
  </w:style>
  <w:style w:type="character" w:styleId="Bekezdsalapbettpusa">
    <w:name w:val="Bekezdés alap-betűtípusa"/>
    <w:qFormat/>
    <w:rPr/>
  </w:style>
  <w:style w:type="character" w:styleId="Shorttext">
    <w:name w:val="short_text"/>
    <w:basedOn w:val="Bekezdsalapbettpusa"/>
    <w:qFormat/>
    <w:rPr/>
  </w:style>
  <w:style w:type="character" w:styleId="Hps">
    <w:name w:val="hp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03:00Z</dcterms:created>
  <dc:creator>VML</dc:creator>
  <dc:description/>
  <dc:language>en-US</dc:language>
  <cp:lastModifiedBy>VML</cp:lastModifiedBy>
  <cp:lastPrinted>2013-01-29T10:22:00Z</cp:lastPrinted>
  <dcterms:modified xsi:type="dcterms:W3CDTF">2013-02-05T08:10:00Z</dcterms:modified>
  <cp:revision>7</cp:revision>
  <dc:subject/>
  <dc:title>Vet-Med-Labor</dc:title>
</cp:coreProperties>
</file>